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l-GR"/>
        </w:rPr>
        <w:t>ΠΙΝΑΚΕΣ ΣΤΑΘΕΡΩΝ – ΧΡΗΣΙΜΑ ΜΕΓΕΘΗ</w:t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56"/>
      </w:tblGrid>
      <w:tr>
        <w:trPr/>
        <w:tc>
          <w:tcPr>
            <w:tcW w:w="5211" w:type="dxa"/>
            <w:tcBorders/>
          </w:tcPr>
          <w:p>
            <w:pPr>
              <w:pStyle w:val="Heading1"/>
              <w:rPr>
                <w:lang w:val="en-US"/>
              </w:rPr>
            </w:pPr>
            <w:r>
              <w:rPr/>
              <w:t>ΘΕΜΕΛΙΩΔΕΙΣ ΦΥΣΙΚΕΣ ΣΤΑΘΕΡΕ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Heading1"/>
              <w:rPr>
                <w:lang w:val="en-US"/>
              </w:rPr>
            </w:pPr>
            <w:r>
              <w:rPr/>
              <w:t>Όνομα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rPr>
                <w:lang w:val="en-US"/>
              </w:rPr>
            </w:pPr>
            <w:r>
              <w:rPr/>
              <w:t>Σύμβολο</w:t>
            </w:r>
          </w:p>
        </w:tc>
        <w:tc>
          <w:tcPr>
            <w:tcW w:w="2656" w:type="dxa"/>
            <w:tcBorders/>
          </w:tcPr>
          <w:p>
            <w:pPr>
              <w:pStyle w:val="Heading1"/>
              <w:rPr>
                <w:lang w:val="en-US"/>
              </w:rPr>
            </w:pPr>
            <w:r>
              <w:rPr/>
              <w:t>Τιμή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l-GR"/>
              </w:rPr>
              <w:t>Ταχύτητα του φωτό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l-GR"/>
              </w:rPr>
              <w:t xml:space="preserve">Φορτίο ηλεκτρονίου </w:t>
            </w:r>
            <w:r>
              <w:rPr>
                <w:lang w:val="en-US"/>
              </w:rPr>
              <w:t>(</w:t>
            </w:r>
            <w:r>
              <w:rPr>
                <w:lang w:val="el-GR"/>
              </w:rPr>
              <w:t>απόλυτη τιμή</w:t>
            </w:r>
            <w:r>
              <w:rPr>
                <w:lang w:val="en-US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l-GR"/>
              </w:rPr>
              <w:t>Βαρυτική σταθερά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l-GR"/>
              </w:rPr>
              <w:t xml:space="preserve">Σταθερά </w:t>
            </w:r>
            <w:r>
              <w:rPr>
                <w:lang w:val="en-US"/>
              </w:rPr>
              <w:t>Planc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l-GR"/>
              </w:rPr>
              <w:t xml:space="preserve">Σταθερά </w:t>
            </w:r>
            <w:r>
              <w:rPr>
                <w:lang w:val="en-US"/>
              </w:rPr>
              <w:t>Boltzman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l-GR"/>
              </w:rPr>
              <w:t xml:space="preserve">Σταθερά </w:t>
            </w:r>
            <w:r>
              <w:rPr>
                <w:lang w:val="en-US"/>
              </w:rPr>
              <w:t>Avoga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r>
                <m:t xml:space="preserve"> </m:t>
              </m:r>
            </m:oMath>
            <w:r>
              <w:rPr>
                <w:lang w:val="el-GR"/>
              </w:rPr>
              <w:t>μόρια</w:t>
            </w:r>
            <w:r>
              <w:rPr>
                <w:lang w:val="en-US"/>
              </w:rPr>
              <w:t>/mol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l-GR"/>
              </w:rPr>
              <w:t>Σταθερά των αερίω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l-GR"/>
              </w:rPr>
              <w:t>Μάζα ηλεκτρονίο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9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l-GR"/>
              </w:rPr>
              <w:t>Μάζα νετρονίο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l-GR"/>
              </w:rPr>
              <w:t>Μάζα πρωτονίο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l-GR"/>
              </w:rPr>
              <w:t>Διηλεκτρική σταθερά του κενού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m:t xml:space="preserve"> 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l-GR"/>
              </w:rPr>
              <w:t xml:space="preserve">Σταθερά </w:t>
            </w:r>
            <w:r>
              <w:rPr>
                <w:lang w:val="en-US"/>
              </w:rPr>
              <w:t>Coulomb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m:t xml:space="preserve"> 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l-GR"/>
              </w:rPr>
              <w:t>Μαγνητική διαπερατότητα του κενού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Heading1"/>
              <w:rPr>
                <w:lang w:val="en-US"/>
              </w:rPr>
            </w:pPr>
            <w:r>
              <w:rPr/>
              <w:t>ΑΛΛΕΣ ΧΡΗΣΙΜΕΣ ΣΤΑΘΕΡΕ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l-GR"/>
              </w:rPr>
              <w:t>Μηχανικό ισοδύναμο της θερμότητα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l</m:t>
                    </m:r>
                  </m:den>
                </m:f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l-GR"/>
              </w:rPr>
              <w:t>Κανονική ατμοσφαιρική πίεση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m</m:t>
                </m:r>
              </m:oMath>
            </m:oMathPara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l-GR"/>
              </w:rPr>
              <w:t>Απόλυτο μηδέ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l-GR"/>
              </w:rPr>
              <w:t>Ηλεκτρονιοβόλτ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oMath>
            </m:oMathPara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l-GR"/>
              </w:rPr>
              <w:t>Ενέργεια ηρεμίας ηλεκτρονίο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V</m:t>
                </m:r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l-GR"/>
              </w:rPr>
              <w:t xml:space="preserve">Γραμμομοριακός όγκος ιδανικού αερίου </w:t>
            </w:r>
            <w:r>
              <w:rPr>
                <w:lang w:val="en-US"/>
              </w:rPr>
              <w:t>(s.t.p.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sub>
                </m:sSub>
              </m:oMath>
            </m:oMathPara>
          </w:p>
        </w:tc>
        <w:tc>
          <w:tcPr>
            <w:tcW w:w="265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jc w:val="both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  <w:r>
        <w:br w:type="page"/>
      </w:r>
    </w:p>
    <w:p>
      <w:pPr>
        <w:pStyle w:val="Heading1"/>
        <w:jc w:val="center"/>
        <w:rPr>
          <w:b w:val="false"/>
          <w:b w:val="false"/>
          <w:color w:val="FF0000"/>
          <w:sz w:val="28"/>
          <w:lang w:val="en-US"/>
        </w:rPr>
      </w:pPr>
      <w:r>
        <w:rPr>
          <w:b w:val="false"/>
          <w:color w:val="FF0000"/>
          <w:sz w:val="28"/>
        </w:rPr>
        <w:t>ΛΕΞΙΛΟΓΙΟ ΟΡΩΝ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Heading6"/>
              <w:jc w:val="both"/>
              <w:rPr>
                <w:lang w:val="en-US"/>
              </w:rPr>
            </w:pPr>
            <w:r>
              <w:rPr>
                <w:lang w:val="el-GR"/>
              </w:rPr>
              <w:t>Α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αδιαβατική μεταβολή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μεταβολή στη διάρκεια της οποίας το σύστημα δεν ανταλλάσσει θερμότητα με το περιβάλλον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αδιαβατικό τοίχωμα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τοίχωμα που δεν επιτρέπει την ανταλλαγή θερμότητας</w:t>
            </w:r>
            <w:r>
              <w:rPr>
                <w:sz w:val="20"/>
                <w:lang w:val="en-US"/>
              </w:rPr>
              <w:t>.</w:t>
            </w:r>
            <w:r>
              <w:rPr>
                <w:b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ακτίνα  </w:t>
            </w:r>
            <w:r>
              <w:rPr>
                <w:b/>
                <w:sz w:val="20"/>
                <w:lang w:val="en-US"/>
              </w:rPr>
              <w:t xml:space="preserve">Schwarzschild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 xml:space="preserve">η μέγιστη ακτίνα που πρέπει να έχει ένα ουράνιο σώμα μάζας </w:t>
            </w:r>
            <w:r>
              <w:rPr>
                <w:i/>
                <w:sz w:val="20"/>
                <w:lang w:val="el-GR"/>
              </w:rPr>
              <w:t>Μ</w:t>
            </w:r>
            <w:r>
              <w:rPr>
                <w:sz w:val="20"/>
                <w:lang w:val="el-GR"/>
              </w:rPr>
              <w:t xml:space="preserve"> για να είναι  μαύρη τρύπα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ακτινοβολία </w:t>
            </w:r>
            <w:r>
              <w:rPr>
                <w:b/>
                <w:sz w:val="20"/>
                <w:lang w:val="en-US"/>
              </w:rPr>
              <w:t xml:space="preserve">Cerenkov: </w:t>
            </w:r>
            <w:r>
              <w:rPr>
                <w:sz w:val="20"/>
                <w:lang w:val="el-GR"/>
              </w:rPr>
              <w:t>ορατή ακτινοβολία που προέρχεται από τις κρούσεις φορτισμένων σωματιδίων με τα άτομα</w:t>
            </w:r>
            <w:r>
              <w:rPr>
                <w:sz w:val="20"/>
                <w:lang w:val="en-US"/>
              </w:rPr>
              <w:t xml:space="preserve">. 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αμοιβαία επαγωγή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η εμφάνιση ηλεκτρεγερτικής δύναμης σε ένα κύκλωμα εξαιτίας της μεταβολής του ρεύματος σε ένα άλλο κύκλωμα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ανόρθωση εναλλασσόμενης τάσης</w:t>
            </w:r>
            <w:r>
              <w:rPr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η μετατροπή της σε συνεχή τάση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αντιστρεπτή μεταβολή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μεταβολή  στην οποία υπάρχει δυνατότητα επαναφοράς του συστήματος και του περιβάλλοντος στην αρχική τους κατάσταση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απόλυτη θερμοκρασία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 xml:space="preserve">η θερμοκρασία στην κλίμακα </w:t>
            </w:r>
            <w:r>
              <w:rPr>
                <w:sz w:val="20"/>
                <w:lang w:val="en-US"/>
              </w:rPr>
              <w:t xml:space="preserve">Kelvin. </w:t>
            </w:r>
            <w:r>
              <w:rPr>
                <w:sz w:val="20"/>
                <w:lang w:val="el-GR"/>
              </w:rPr>
              <w:t>Το μηδέν της κλίμακας είναι το απόλυτο μηδέν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απόλυτο μηδέν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η θερμοκρασία κάτω από την από την οποία δεν είναι δυνατό να φτάσουμε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l-GR"/>
              </w:rPr>
              <w:t>Αντιστοιχεί στους –</w:t>
            </w:r>
            <w:r>
              <w:rPr>
                <w:sz w:val="20"/>
                <w:lang w:val="en-US"/>
              </w:rPr>
              <w:t>273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</w:t>
            </w:r>
            <w:r>
              <w:rPr>
                <w:sz w:val="20"/>
                <w:lang w:val="en-US"/>
              </w:rPr>
              <w:t>C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ατμομηχανή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είδος θερμικής μηχανής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l-GR"/>
              </w:rPr>
              <w:t>Σε αυτή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το «μέσον»  είναι το νερό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lang w:val="el-GR"/>
              </w:rPr>
              <w:t>δεξαμενή υψηλής θερμοκρασίας ο λέβητας όπου θερμαίνεται το νερό και δεξαμενή χαμηλής θερμοκρασίας ο συμπυκνωτής όπου ψύχεται το νερό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αυτεπαγωγή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η εμφάνιση ηλεκτρεγερτικής δύναμης σε ένα κύκλωμα όταν μεταβάλλεται το ρεύμα που το διαρρέει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Heading6"/>
              <w:jc w:val="both"/>
              <w:rPr>
                <w:lang w:val="en-US"/>
              </w:rPr>
            </w:pPr>
            <w:r>
              <w:rPr>
                <w:lang w:val="el-GR"/>
              </w:rPr>
              <w:t>Β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βαρυτικό πεδίο</w:t>
            </w:r>
            <w:r>
              <w:rPr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ο χώρος  στον οποίο  όταν βρεθεί μια μάζα θα δεχθεί  δύναμη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βόρειο σέλας</w:t>
            </w:r>
            <w:r>
              <w:rPr>
                <w:b/>
                <w:sz w:val="20"/>
                <w:lang w:val="en-US"/>
              </w:rPr>
              <w:t xml:space="preserve">:  </w:t>
            </w:r>
            <w:r>
              <w:rPr>
                <w:sz w:val="20"/>
                <w:lang w:val="el-GR"/>
              </w:rPr>
              <w:t>φωτεινό φαινόμενο που εκδηλώνεται κοντά στο βόρειο πόλο της Γης  και οφείλεται στις κρούσεις φορτισμένων σωματιδίων με τα άτομα του αέρα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βρασμός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φαινόμενο κατά το οποίο ένα υγρό μεταβαίνει στην αέρια φάση από όλη τη μάζα του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Heading6"/>
              <w:jc w:val="both"/>
              <w:rPr>
                <w:lang w:val="en-US"/>
              </w:rPr>
            </w:pPr>
            <w:r>
              <w:rPr>
                <w:lang w:val="el-GR"/>
              </w:rPr>
              <w:t>Γ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γαλβανόμετρο </w:t>
            </w:r>
            <w:r>
              <w:rPr>
                <w:b/>
                <w:sz w:val="20"/>
                <w:lang w:val="en-US"/>
              </w:rPr>
              <w:t xml:space="preserve">:  </w:t>
            </w:r>
            <w:r>
              <w:rPr>
                <w:sz w:val="20"/>
                <w:lang w:val="el-GR"/>
              </w:rPr>
              <w:t>όργανο που δείχνει αν περνάει ρεύμα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γραμμική πυκνότητα φορτίου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το πηλίκο του φορτίου Δ</w:t>
            </w:r>
            <w:r>
              <w:rPr>
                <w:i/>
                <w:sz w:val="20"/>
                <w:lang w:val="el-GR"/>
              </w:rPr>
              <w:t>q</w:t>
            </w:r>
            <w:r>
              <w:rPr>
                <w:sz w:val="20"/>
                <w:lang w:val="el-GR"/>
              </w:rPr>
              <w:t xml:space="preserve"> που αντιστοιχεί σε μήκος Δ</w:t>
            </w:r>
            <w:r>
              <w:rPr>
                <w:i/>
                <w:sz w:val="20"/>
                <w:lang w:val="el-GR"/>
              </w:rPr>
              <w:t>l</w:t>
            </w:r>
            <w:r>
              <w:rPr>
                <w:sz w:val="20"/>
                <w:lang w:val="el-GR"/>
              </w:rPr>
              <w:t xml:space="preserve"> ενός αγωγού προς το μήκος αυτό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Heading6"/>
              <w:jc w:val="both"/>
              <w:rPr>
                <w:lang w:val="en-US"/>
              </w:rPr>
            </w:pPr>
            <w:r>
              <w:rPr>
                <w:lang w:val="el-GR"/>
              </w:rPr>
              <w:t>Δ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διατηρητικό πεδίο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πεδίο  στο οποίο η δύναμη που ασκεί δεν παράγει έργο κατά τη μετακίνηση του υποθέματος σε κλειστή τροχιά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διαφορά δυναμικού  </w:t>
            </w:r>
            <w:r>
              <w:rPr>
                <w:sz w:val="20"/>
                <w:lang w:val="en-US"/>
              </w:rPr>
              <w:t xml:space="preserve">( </w:t>
            </w:r>
            <w:r>
              <w:rPr>
                <w:sz w:val="20"/>
                <w:lang w:val="el-GR"/>
              </w:rPr>
              <w:t>μεταξύ δύο σημείων βαρυτικού πεδίου</w:t>
            </w:r>
            <w:r>
              <w:rPr>
                <w:sz w:val="20"/>
                <w:lang w:val="en-US"/>
              </w:rPr>
              <w:t>)</w:t>
            </w:r>
            <w:r>
              <w:rPr>
                <w:b/>
                <w:sz w:val="20"/>
                <w:lang w:val="en-US"/>
              </w:rPr>
              <w:t xml:space="preserve"> :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 xml:space="preserve">το πηλίκο του έργου που παράγει ή καταναλώνει η δύναμη του πεδίου κατά τη μετακίνηση μιας μάζας </w:t>
            </w:r>
            <w:r>
              <w:rPr>
                <w:i/>
                <w:sz w:val="20"/>
                <w:lang w:val="en-US"/>
              </w:rPr>
              <w:t>m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από το ένα σημείο στο άλλο προς  τη μάζα αυτή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διαφορά δυναμικού  </w:t>
            </w:r>
            <w:r>
              <w:rPr>
                <w:sz w:val="20"/>
                <w:lang w:val="en-US"/>
              </w:rPr>
              <w:t xml:space="preserve">( </w:t>
            </w:r>
            <w:r>
              <w:rPr>
                <w:sz w:val="20"/>
                <w:lang w:val="el-GR"/>
              </w:rPr>
              <w:t>μεταξύ δύο σημείων ηλεκτρικού πεδίου</w:t>
            </w:r>
            <w:r>
              <w:rPr>
                <w:sz w:val="20"/>
                <w:lang w:val="en-US"/>
              </w:rPr>
              <w:t>)</w:t>
            </w:r>
            <w:r>
              <w:rPr>
                <w:b/>
                <w:sz w:val="20"/>
                <w:lang w:val="en-US"/>
              </w:rPr>
              <w:t xml:space="preserve"> :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 xml:space="preserve">το πηλίκο του έργου που παράγει ή καταναλώνει η δύναμη του πεδίου κατά τη μετακίνηση φορτίου </w:t>
            </w:r>
            <w:r>
              <w:rPr>
                <w:i/>
                <w:sz w:val="20"/>
                <w:lang w:val="en-US"/>
              </w:rPr>
              <w:t>q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από το ένα σημείο στο άλλο προς το φορτίο αυτό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διηλεκτρική  αντοχή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η τιμή της έντασης του ηλεκτρικού πεδίου πάνω από την  οποία το διηλεκτρικό  συμπεριφέρεται ως αγωγός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διηλεκτρική σταθερά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  <w:lang w:val="el-GR"/>
              </w:rPr>
              <w:t>διηλεκτρικού</w:t>
            </w:r>
            <w:r>
              <w:rPr>
                <w:sz w:val="20"/>
                <w:lang w:val="en-US"/>
              </w:rPr>
              <w:t>)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ο λόγος της χωρητικότητας ενός πυκνωτή με το διηλεκτρικό προς τη χωρητικότητα του ίδιου πυκνωτή  στο κενό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διηλεκτρικό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σώμα στο οποίο  δεν μπορούν να κινηθούν  ηλεκτρικά φορτία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lang w:val="el-GR"/>
              </w:rPr>
              <w:t>ο μονωτής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δίοδος 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l-GR"/>
              </w:rPr>
              <w:t>συσκευή που επιτρέπει την κίνηση των ηλεκτρονίων μόνο προς μία κατεύθυνση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δύναμη  </w:t>
            </w:r>
            <w:r>
              <w:rPr>
                <w:b/>
                <w:sz w:val="20"/>
                <w:lang w:val="en-US"/>
              </w:rPr>
              <w:t xml:space="preserve">Laplace: </w:t>
            </w:r>
            <w:r>
              <w:rPr>
                <w:sz w:val="20"/>
                <w:lang w:val="el-GR"/>
              </w:rPr>
              <w:t>η δύναμη που δέχεται ρευματοφόρος αγωγός που βρίσκεται σε μαγνητικό πεδίο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 xml:space="preserve">δύναμη  </w:t>
            </w:r>
            <w:r>
              <w:rPr>
                <w:b/>
                <w:sz w:val="20"/>
                <w:lang w:val="en-US"/>
              </w:rPr>
              <w:t xml:space="preserve">Lorentz: </w:t>
            </w:r>
            <w:r>
              <w:rPr>
                <w:sz w:val="20"/>
                <w:lang w:val="el-GR"/>
              </w:rPr>
              <w:t>η δύναμη που δέχεται ένα ηλεκτρικό φορτίο που κινείται σε μαγνητικό πεδίο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δύναμη κεντρική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η δύναμη αλληλεπίδρασης μεταξύ δύο μαζών ή δύο φορτίων που έχει τη διεύθυνση της ευθείας που ορίζεται από τα κέντρα μάζας ή τα κέντρα φορτίων αντίστοιχα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δυναμικό βαρυτικού πεδίου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 xml:space="preserve">το σταθερό  πηλίκο του έργου που παράγει η δύναμη του πεδίου κατά τη μετακίνηση μάζας </w:t>
            </w:r>
            <w:r>
              <w:rPr>
                <w:i/>
                <w:sz w:val="20"/>
                <w:lang w:val="en-US"/>
              </w:rPr>
              <w:t>m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από ένα σημείο του πεδίου  μέχρι το άπειρο προς τη μάζα αυτή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δυναμικό ηλεκτρικού πεδίου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 xml:space="preserve">το σταθερό  πηλίκο του έργου που παράγει η δύναμη του πεδίου κατά τη μετακίνηση φορτίου </w:t>
            </w:r>
            <w:r>
              <w:rPr>
                <w:i/>
                <w:sz w:val="20"/>
                <w:lang w:val="en-US"/>
              </w:rPr>
              <w:t>q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από ένα σημείο του πεδίου  μέχρι το άπειρο προς το φορτίο αυτό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δυναμό 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l-GR"/>
              </w:rPr>
              <w:t>γεννήτρια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Heading6"/>
              <w:jc w:val="both"/>
              <w:rPr>
                <w:lang w:val="en-US"/>
              </w:rPr>
            </w:pPr>
            <w:r>
              <w:rPr>
                <w:lang w:val="el-GR"/>
              </w:rPr>
              <w:t>Ε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ειδική γραμμομοριακή θερμότητα υπό σταθερή πίεση </w:t>
            </w:r>
            <w:r>
              <w:rPr>
                <w:b/>
                <w:sz w:val="20"/>
                <w:lang w:val="en-US"/>
              </w:rPr>
              <w:t>(C</w:t>
            </w:r>
            <w:r>
              <w:rPr>
                <w:b/>
                <w:sz w:val="20"/>
                <w:vertAlign w:val="subscript"/>
                <w:lang w:val="en-US"/>
              </w:rPr>
              <w:t>p</w:t>
            </w:r>
            <w:r>
              <w:rPr>
                <w:b/>
                <w:sz w:val="20"/>
                <w:lang w:val="en-US"/>
              </w:rPr>
              <w:t xml:space="preserve">):  </w:t>
            </w:r>
            <w:r>
              <w:rPr>
                <w:sz w:val="20"/>
                <w:lang w:val="el-GR"/>
              </w:rPr>
              <w:t xml:space="preserve">το ποσό της θερμότητας που πρέπει να προσφέρουμε σε </w:t>
            </w:r>
            <w:r>
              <w:rPr>
                <w:sz w:val="20"/>
                <w:lang w:val="en-US"/>
              </w:rPr>
              <w:t xml:space="preserve">1mol </w:t>
            </w:r>
            <w:r>
              <w:rPr>
                <w:sz w:val="20"/>
                <w:lang w:val="el-GR"/>
              </w:rPr>
              <w:t>αερίου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lang w:val="el-GR"/>
              </w:rPr>
              <w:t>του οποίου  η πίεση  μένει σταθερή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lang w:val="el-GR"/>
              </w:rPr>
              <w:t xml:space="preserve">για να αυξηθεί η θερμοκρασία του κατά </w:t>
            </w:r>
            <w:r>
              <w:rPr>
                <w:sz w:val="20"/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</w:t>
            </w:r>
            <w:r>
              <w:rPr>
                <w:sz w:val="20"/>
                <w:lang w:val="en-US"/>
              </w:rPr>
              <w:t>C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0"/>
                <w:lang w:val="el-GR"/>
              </w:rPr>
              <w:t xml:space="preserve">ειδική γραμμομοριακή θερμότητα υπό σταθερό όγκο </w:t>
            </w:r>
            <w:r>
              <w:rPr>
                <w:b/>
                <w:sz w:val="20"/>
                <w:lang w:val="en-US"/>
              </w:rPr>
              <w:t>(C</w:t>
            </w:r>
            <w:r>
              <w:rPr>
                <w:b/>
                <w:sz w:val="20"/>
                <w:vertAlign w:val="subscript"/>
                <w:lang w:val="en-US"/>
              </w:rPr>
              <w:t>V</w:t>
            </w:r>
            <w:r>
              <w:rPr>
                <w:b/>
                <w:sz w:val="20"/>
                <w:lang w:val="en-US"/>
              </w:rPr>
              <w:t xml:space="preserve">):  </w:t>
            </w:r>
            <w:r>
              <w:rPr>
                <w:sz w:val="20"/>
                <w:lang w:val="el-GR"/>
              </w:rPr>
              <w:t xml:space="preserve">το ποσό της θερμότητας που πρέπει να προσφέρουμε σε </w:t>
            </w:r>
            <w:r>
              <w:rPr>
                <w:sz w:val="20"/>
                <w:lang w:val="en-US"/>
              </w:rPr>
              <w:t xml:space="preserve">1 mol </w:t>
            </w:r>
            <w:r>
              <w:rPr>
                <w:sz w:val="20"/>
                <w:lang w:val="el-GR"/>
              </w:rPr>
              <w:t>αερίου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lang w:val="el-GR"/>
              </w:rPr>
              <w:t xml:space="preserve">του οποίου ο όγκος είναι σταθερός  για να αυξηθεί η θερμοκρασία του κατά </w:t>
            </w:r>
            <w:r>
              <w:rPr>
                <w:sz w:val="20"/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</w:t>
            </w:r>
            <w:r>
              <w:rPr>
                <w:sz w:val="20"/>
                <w:lang w:val="en-US"/>
              </w:rPr>
              <w:t>C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ειδική γραμμομοριακή θερμότητα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το ποσό της θερμότητας που πρέπει να προσφέρουμε στη μονάδα μάζα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 xml:space="preserve">του υλικού για να αυξηθεί η θερμοκρασία του κατά </w:t>
            </w:r>
            <w:r>
              <w:rPr>
                <w:sz w:val="20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</w:t>
            </w:r>
            <w:r>
              <w:rPr>
                <w:sz w:val="20"/>
                <w:lang w:val="en-US"/>
              </w:rPr>
              <w:t>C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ειδική θερμότητα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 xml:space="preserve">το ποσό της θερμότητας που πρέπει να προσφέρουμε σε </w:t>
            </w:r>
            <w:r>
              <w:rPr>
                <w:sz w:val="20"/>
                <w:lang w:val="en-US"/>
              </w:rPr>
              <w:t xml:space="preserve">1g </w:t>
            </w:r>
            <w:r>
              <w:rPr>
                <w:sz w:val="20"/>
                <w:lang w:val="el-GR"/>
              </w:rPr>
              <w:t xml:space="preserve">του υλικού για να αυξήσουμε τη θερμοκρασία του κατά </w:t>
            </w:r>
            <w:r>
              <w:rPr>
                <w:sz w:val="20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</w:t>
            </w:r>
            <w:r>
              <w:rPr>
                <w:sz w:val="20"/>
                <w:lang w:val="en-US"/>
              </w:rPr>
              <w:t>C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εκτόνωση ελεύθερη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η αύξηση του όγκου του αερίου που γίνεται χωρίς παραγωγή έργου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lang w:val="el-GR"/>
              </w:rPr>
              <w:t>η ανεμπόδιστη αύξηση του όγκου ενός αερίου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 xml:space="preserve">εναλλακτήρας </w:t>
            </w:r>
            <w:r>
              <w:rPr>
                <w:b/>
                <w:sz w:val="20"/>
                <w:lang w:val="en-US"/>
              </w:rPr>
              <w:t xml:space="preserve">:  </w:t>
            </w:r>
            <w:r>
              <w:rPr>
                <w:sz w:val="20"/>
                <w:lang w:val="el-GR"/>
              </w:rPr>
              <w:t>η γεννήτρια εναλλασσόμενης τάσης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εναλλασσόμενο ρεύμα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ρεύμα του οποίου η ένταση είναι αρμονική συνάρτηση του χρόνου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 xml:space="preserve">ενεργός ένταση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  <w:lang w:val="el-GR"/>
              </w:rPr>
              <w:t>εναλλασσόμενου ρεύματος</w:t>
            </w:r>
            <w:r>
              <w:rPr>
                <w:sz w:val="20"/>
                <w:lang w:val="en-US"/>
              </w:rPr>
              <w:t xml:space="preserve">):  </w:t>
            </w:r>
            <w:r>
              <w:rPr>
                <w:sz w:val="20"/>
                <w:lang w:val="el-GR"/>
              </w:rPr>
              <w:t>η ένταση ενός συνεχούς ρεύματος που έχει τα ίδια θερμικά αποτελέσματα με το εναλλασσόμενο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 xml:space="preserve">ενεργός τάση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  <w:lang w:val="el-GR"/>
              </w:rPr>
              <w:t>εναλλασσόμενης τάσης</w:t>
            </w:r>
            <w:r>
              <w:rPr>
                <w:sz w:val="20"/>
                <w:lang w:val="en-US"/>
              </w:rPr>
              <w:t xml:space="preserve">): </w:t>
            </w:r>
            <w:r>
              <w:rPr>
                <w:sz w:val="20"/>
                <w:lang w:val="el-GR"/>
              </w:rPr>
              <w:t>η τιμή της συνεχούς  τάσης που όταν εφαρμόζεται σε μια αντίσταση δίνει  ρεύμα με ένταση ίση με την ενεργό τιμή του εναλλασσόμενου ρεύματος που προκαλεί η εναλλασσόμενη τάση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ενεργός ταχύτητα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η τετραγωνική ρίζα της μέσης τιμής των τετραγώνων των ταχυτήτων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ένταση βαρυτικού πεδίου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 xml:space="preserve">το πηλίκο της δύναμης που δέχεται μάζα </w:t>
            </w:r>
            <w:r>
              <w:rPr>
                <w:i/>
                <w:sz w:val="20"/>
                <w:lang w:val="en-US"/>
              </w:rPr>
              <w:t xml:space="preserve">m </w:t>
            </w:r>
            <w:r>
              <w:rPr>
                <w:sz w:val="20"/>
                <w:lang w:val="el-GR"/>
              </w:rPr>
              <w:t>σε ένα σημείο του πεδίου προς τη μάζα αυτή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ένταση ηλεκτρικού πεδίου 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 xml:space="preserve">το πηλίκο της δύναμης που δέχεται φορτίο </w:t>
            </w:r>
            <w:r>
              <w:rPr>
                <w:i/>
                <w:sz w:val="20"/>
                <w:lang w:val="en-US"/>
              </w:rPr>
              <w:t>q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σε ένα σημείο του πεδίου προς το φορτίο αυτό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l-GR"/>
              </w:rPr>
              <w:t>Η κατεύθυνσή της συμπίπτει με την κατεύθυνση της δύναμης που ασκείται σε θετικό φορτίο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ένταση μαγνητικού πεδίου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 xml:space="preserve">το πηλίκο της μέγιστης δύναμης που δέχεται από μαγνητικό πεδίο ένας αγωγός μήκους 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lang w:val="el-GR"/>
              </w:rPr>
              <w:t xml:space="preserve">που διαρρέεται από ρεύμα έντασης </w:t>
            </w:r>
            <w:r>
              <w:rPr>
                <w:i/>
                <w:sz w:val="20"/>
                <w:lang w:val="en-US"/>
              </w:rPr>
              <w:t>I</w:t>
            </w:r>
            <w:r>
              <w:rPr>
                <w:sz w:val="20"/>
                <w:lang w:val="en-US"/>
              </w:rPr>
              <w:t xml:space="preserve">,  </w:t>
            </w:r>
            <w:r>
              <w:rPr>
                <w:sz w:val="20"/>
                <w:lang w:val="el-GR"/>
              </w:rPr>
              <w:t xml:space="preserve">προς το γινόμενο  </w:t>
            </w:r>
            <w:r>
              <w:rPr>
                <w:i/>
                <w:sz w:val="20"/>
                <w:lang w:val="el-GR"/>
              </w:rPr>
              <w:t>Ιl</w:t>
            </w:r>
            <w:r>
              <w:rPr>
                <w:i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εντροπία</w:t>
            </w:r>
            <w:r>
              <w:rPr>
                <w:b/>
                <w:sz w:val="20"/>
                <w:lang w:val="en-US"/>
              </w:rPr>
              <w:t xml:space="preserve">:  </w:t>
            </w:r>
            <w:r>
              <w:rPr>
                <w:sz w:val="20"/>
                <w:lang w:val="el-GR"/>
              </w:rPr>
              <w:t>μέγεθος που συνδέεται με την αταξία που επικρατεί στα δομικά συστατικά του συστήματος και με την ικανότητα του συστήματος να παράγει έργο</w:t>
            </w:r>
            <w:r>
              <w:rPr>
                <w:sz w:val="20"/>
                <w:lang w:val="en-US"/>
              </w:rPr>
              <w:t xml:space="preserve">. 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εξαερίωση</w:t>
            </w:r>
            <w:r>
              <w:rPr>
                <w:b/>
                <w:sz w:val="20"/>
                <w:lang w:val="en-US"/>
              </w:rPr>
              <w:t xml:space="preserve">:  </w:t>
            </w:r>
            <w:r>
              <w:rPr>
                <w:sz w:val="20"/>
                <w:lang w:val="el-GR"/>
              </w:rPr>
              <w:t>η μετάβαση ενός σώματος από την υγρή στην αέρια φάση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εξάτμιση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η εξαερίωση που γίνεται μόνο από την επιφάνεια του υγρού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εξίσωση της τροχιάς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 xml:space="preserve">η  συνάρτηση </w:t>
            </w:r>
            <w:r>
              <w:rPr>
                <w:i/>
                <w:sz w:val="20"/>
                <w:lang w:val="en-US"/>
              </w:rPr>
              <w:t>y=f(x</w:t>
            </w:r>
            <w:r>
              <w:rPr>
                <w:sz w:val="20"/>
                <w:lang w:val="en-US"/>
              </w:rPr>
              <w:t xml:space="preserve">) </w:t>
            </w:r>
            <w:r>
              <w:rPr>
                <w:sz w:val="20"/>
                <w:lang w:val="el-GR"/>
              </w:rPr>
              <w:t>των συντεταγμένων του σώματος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επαγωγή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η εμφάνιση ηλεκτρεγερτικής δύναμης σε ένα αγωγό όταν μεταβάλλεται ή μαγνητική ροή που περνάει από την επιφάνεια που ορίζει με το σχήμα του ή όταν διέρχεται μαγνητική ροή από την επιφάνεια που ορίζει με την κίνησή του</w:t>
            </w:r>
            <w:r>
              <w:rPr>
                <w:sz w:val="20"/>
                <w:lang w:val="en-US"/>
              </w:rPr>
              <w:t xml:space="preserve">. 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επαγωγική σύζευξη δύο κυκλωμάτων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δύο κυκλώματα βρίσκονται σε επαγωγική σύζευξη όταν η μεταβολή του ρεύματος στο ένα δημιουργεί ηλεκτρεγερτική δύναμη από επαγωγή στο άλλο</w:t>
            </w:r>
            <w:r>
              <w:rPr>
                <w:sz w:val="20"/>
                <w:lang w:val="en-US"/>
              </w:rPr>
              <w:t xml:space="preserve">. 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 xml:space="preserve">επιλογέας ταχυτήτων 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διάταξη που επιτρέπει να περάσουν  μόνο φορτισμένα σωματίδια που έχουν ορισμένη ταχύτητα</w:t>
            </w:r>
            <w:r>
              <w:rPr>
                <w:sz w:val="20"/>
                <w:lang w:val="en-US"/>
              </w:rPr>
              <w:t>.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Βασίζεται στο συνδυασμό</w:t>
            </w:r>
            <w:r>
              <w:rPr>
                <w:b/>
                <w:sz w:val="20"/>
                <w:lang w:val="el-GR"/>
              </w:rPr>
              <w:t xml:space="preserve"> </w:t>
            </w:r>
            <w:r>
              <w:rPr>
                <w:sz w:val="20"/>
                <w:lang w:val="el-GR"/>
              </w:rPr>
              <w:t xml:space="preserve"> μαγνητικού και ηλεκτρικού πεδίου  με τις δυναμικές γραμμές τους κάθετες μεταξύ τους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επίπεδος πυκνωτής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πυκνωτής του οποίου οι οπλισμοί είναι παράλληλες επίπεδες μεταλλικές επιφάνειες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 xml:space="preserve">επιφάνεια  </w:t>
            </w:r>
            <w:r>
              <w:rPr>
                <w:b/>
                <w:sz w:val="20"/>
                <w:lang w:val="en-US"/>
              </w:rPr>
              <w:t xml:space="preserve">Gauss: </w:t>
            </w:r>
            <w:r>
              <w:rPr>
                <w:sz w:val="20"/>
                <w:lang w:val="el-GR"/>
              </w:rPr>
              <w:t xml:space="preserve">μια  κλειστή επιφάνεια που επιλέγουμε για να εφαρμόσουμε το νόμο του </w:t>
            </w:r>
            <w:r>
              <w:rPr>
                <w:sz w:val="20"/>
                <w:lang w:val="en-US"/>
              </w:rPr>
              <w:t>Gauss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επιφανειακή πυκνότητα φορτίου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το πηλίκο του φορτίου  Δ</w:t>
            </w:r>
            <w:r>
              <w:rPr>
                <w:i/>
                <w:sz w:val="20"/>
                <w:lang w:val="el-GR"/>
              </w:rPr>
              <w:t>q</w:t>
            </w:r>
            <w:r>
              <w:rPr>
                <w:sz w:val="20"/>
                <w:lang w:val="el-GR"/>
              </w:rPr>
              <w:t xml:space="preserve"> που αντιστοιχεί σε επιφάνεια Δ</w:t>
            </w:r>
            <w:r>
              <w:rPr>
                <w:i/>
                <w:sz w:val="20"/>
                <w:lang w:val="el-GR"/>
              </w:rPr>
              <w:t>Α</w:t>
            </w:r>
            <w:r>
              <w:rPr>
                <w:sz w:val="20"/>
                <w:lang w:val="el-GR"/>
              </w:rPr>
              <w:t xml:space="preserve"> προς την επιφάνεια αυτή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εσωτερική ενέργεια 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ενέργεια που εμπεριέχει ένα σώμα και είναι το άθροισμα των ενεργειών των σωματιδίων που το απαρτίζουν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lang w:val="el-GR"/>
              </w:rPr>
              <w:t>ως αποτέλεσμα της σχετικής τους κίνησης ως προς το κέντρο μάζας του σώματος και των αλληλεπιδράσεων μεταξύ τους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l-GR"/>
              </w:rPr>
              <w:t>Εξαρτάται από τη θερμοκρασία</w:t>
            </w:r>
            <w:r>
              <w:rPr>
                <w:sz w:val="20"/>
                <w:lang w:val="en-US"/>
              </w:rPr>
              <w:t xml:space="preserve">. 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Heading6"/>
              <w:jc w:val="both"/>
              <w:rPr>
                <w:lang w:val="en-US"/>
              </w:rPr>
            </w:pPr>
            <w:r>
              <w:rPr>
                <w:lang w:val="el-GR"/>
              </w:rPr>
              <w:t>Ζ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 xml:space="preserve">ζώνες </w:t>
            </w:r>
            <w:r>
              <w:rPr>
                <w:b/>
                <w:sz w:val="20"/>
                <w:lang w:val="en-US"/>
              </w:rPr>
              <w:t xml:space="preserve">Van Allen: </w:t>
            </w:r>
            <w:r>
              <w:rPr>
                <w:sz w:val="20"/>
                <w:lang w:val="el-GR"/>
              </w:rPr>
              <w:t>ζώνες που περιβάλλουν τη Γη στις οποίες παρατηρήθηκε μεγάλη πυκνότητα φορτισμένων σωματιδίων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Heading6"/>
              <w:jc w:val="both"/>
              <w:rPr>
                <w:lang w:val="en-US"/>
              </w:rPr>
            </w:pPr>
            <w:r>
              <w:rPr>
                <w:lang w:val="el-GR"/>
              </w:rPr>
              <w:t>Η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ηλεκτρική ροή από στοιχειώδη επιφάνεια Δ</w:t>
            </w:r>
            <w:r>
              <w:rPr>
                <w:b/>
                <w:i/>
                <w:sz w:val="20"/>
                <w:lang w:val="el-GR"/>
              </w:rPr>
              <w:t>Α</w:t>
            </w:r>
            <w:r>
              <w:rPr>
                <w:b/>
                <w:sz w:val="20"/>
                <w:lang w:val="en-US"/>
              </w:rPr>
              <w:t xml:space="preserve">:  </w:t>
            </w:r>
            <w:r>
              <w:rPr>
                <w:sz w:val="20"/>
                <w:lang w:val="el-GR"/>
              </w:rPr>
              <w:t>το γινόμενο του μέτρου της έντασης του ηλεκτρικού πεδίου επί το εμβαδόν της επιφάνειας Δ</w:t>
            </w:r>
            <w:r>
              <w:rPr>
                <w:i/>
                <w:sz w:val="20"/>
                <w:lang w:val="el-GR"/>
              </w:rPr>
              <w:t>Α</w:t>
            </w:r>
            <w:r>
              <w:rPr>
                <w:sz w:val="20"/>
                <w:lang w:val="el-GR"/>
              </w:rPr>
              <w:t xml:space="preserve">  επί το συνημίτονο της γωνίας ανάμεσα στην ένταση και την κάθετη στην επιφάνεια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ηλεκτρικό πεδίο </w:t>
            </w:r>
            <w:r>
              <w:rPr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ο χώρος  στον οποίο  όταν βρεθεί ένα φορτίο θα δεχθεί  δύναμη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/>
            </w:pPr>
            <w:r>
              <w:rPr>
                <w:b/>
                <w:sz w:val="20"/>
                <w:lang w:val="el-GR"/>
              </w:rPr>
              <w:t>ηλεκτρονικό τηλεβόλο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 xml:space="preserve">τμήμα του καθοδικού σωλήνα που εξασφαλίζει την εκπομπή 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lang w:val="el-GR"/>
              </w:rPr>
              <w:t>επιτάχυνση και εστίαση των ηλεκτρονίων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ηλεκτρονιοβόλτ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 xml:space="preserve">το έργο που παράγει η δύναμη του πεδίου όταν μετατοπίζεται το στοιχειώδες φορτίο μεταξύ δύο σημείων που έχουν διαφορά δυναμικού </w:t>
            </w:r>
            <w:r>
              <w:rPr>
                <w:sz w:val="20"/>
                <w:lang w:val="en-US"/>
              </w:rPr>
              <w:t>1V. (1eV=1,6.10</w:t>
            </w:r>
            <w:r>
              <w:rPr>
                <w:sz w:val="20"/>
                <w:vertAlign w:val="superscript"/>
                <w:lang w:val="en-US"/>
              </w:rPr>
              <w:t>-19</w:t>
            </w:r>
            <w:r>
              <w:rPr>
                <w:sz w:val="20"/>
                <w:lang w:val="en-US"/>
              </w:rPr>
              <w:t>Joule)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Heading6"/>
              <w:tabs>
                <w:tab w:val="clear" w:pos="720"/>
                <w:tab w:val="left" w:pos="601" w:leader="none"/>
              </w:tabs>
              <w:jc w:val="both"/>
              <w:rPr>
                <w:lang w:val="en-US"/>
              </w:rPr>
            </w:pPr>
            <w:r>
              <w:rPr>
                <w:lang w:val="el-GR"/>
              </w:rPr>
              <w:t>Θ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0"/>
                <w:lang w:val="el-GR"/>
              </w:rPr>
              <w:t>θερμικά μονωμένο σύστημα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σύστημα που δεν αλληλεπιδρά με το περιβάλλον του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l-GR"/>
              </w:rPr>
              <w:t>Θερμικά μονωμένο αν δεν ανταλλάσσει θερμότητα με το περιβάλλον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θερμική μηχανή 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μηχανή που μετατρέπει τη θερμότητα σε μηχανικό έργο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θερμοδυναμική ισορροπία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η κατάσταση στην οποία οι θερμοδυναμικές μεταβλητές του συστήματος παραμένουν σταθερές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θερμοδυναμική μεταβλητή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μέγεθος που</w:t>
            </w:r>
            <w:r>
              <w:rPr>
                <w:b/>
                <w:sz w:val="20"/>
                <w:lang w:val="el-GR"/>
              </w:rPr>
              <w:t xml:space="preserve">  </w:t>
            </w:r>
            <w:r>
              <w:rPr>
                <w:sz w:val="20"/>
                <w:lang w:val="el-GR"/>
              </w:rPr>
              <w:t>χρησιμοποιούμε για να περιγράψουμε ένα θερμοδυναμικό σύστημα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θερμοδυναμική</w:t>
            </w:r>
            <w:r>
              <w:rPr>
                <w:b/>
                <w:sz w:val="20"/>
                <w:lang w:val="en-US"/>
              </w:rPr>
              <w:t xml:space="preserve">:  </w:t>
            </w:r>
            <w:r>
              <w:rPr>
                <w:sz w:val="20"/>
                <w:lang w:val="el-GR"/>
              </w:rPr>
              <w:t>η επιστήμη που εξετάζει τις μετατροπές της θερμότητας  σε μηχανικό έργο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θερμότητα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μορφή ενέργειας που μεταφέρεται από ένα σώμα σε  ένα άλλο που  έχει χαμηλότερη θερμοκρασία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Heading6"/>
              <w:jc w:val="both"/>
              <w:rPr>
                <w:lang w:val="en-US"/>
              </w:rPr>
            </w:pPr>
            <w:r>
              <w:rPr>
                <w:lang w:val="el-GR"/>
              </w:rPr>
              <w:t>Ι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ιδανικά αέρια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Μακροσκοπικά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lang w:val="el-GR"/>
              </w:rPr>
              <w:t>τα αέρια που υπακούουν στην καταστατική εξίσωση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lang w:val="el-GR"/>
              </w:rPr>
              <w:t>σε όλες τις συνθήκες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l-GR"/>
              </w:rPr>
              <w:t>Από μικροσκοπική άποψη τα αέρια των οποίων τα μόρια είναι τέλειες σφαίρες</w:t>
            </w:r>
            <w:r>
              <w:rPr>
                <w:sz w:val="20"/>
                <w:lang w:val="en-US"/>
              </w:rPr>
              <w:t xml:space="preserve">,  </w:t>
            </w:r>
            <w:r>
              <w:rPr>
                <w:sz w:val="20"/>
                <w:lang w:val="el-GR"/>
              </w:rPr>
              <w:t>δεν αλληλεπιδρούν μεταξύ τους παρά μόνο όταν συγκρούονται και οι συγκρούσεις με τα τοιχώματα του δοχείου στο οποίο βρίσκονται είναι τελείως ελαστικές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ισοβαρής μεταβολή</w:t>
            </w:r>
            <w:r>
              <w:rPr>
                <w:b/>
                <w:sz w:val="20"/>
                <w:lang w:val="en-US"/>
              </w:rPr>
              <w:t xml:space="preserve"> : </w:t>
            </w:r>
            <w:r>
              <w:rPr>
                <w:sz w:val="20"/>
                <w:lang w:val="el-GR"/>
              </w:rPr>
              <w:t>μεταβολή στη διάρκεια της οποίας η πίεση του  αερίου μένει σταθερή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>
          <w:trHeight w:val="135" w:hRule="atLeast"/>
        </w:trPr>
        <w:tc>
          <w:tcPr>
            <w:tcW w:w="10063" w:type="dxa"/>
            <w:tcBorders/>
          </w:tcPr>
          <w:p>
            <w:pPr>
              <w:pStyle w:val="Heading1"/>
              <w:rPr/>
            </w:pPr>
            <w:r>
              <w:rPr>
                <w:sz w:val="20"/>
              </w:rPr>
              <w:t>ισόθερμη μεταβολή</w:t>
            </w:r>
            <w:r>
              <w:rPr>
                <w:sz w:val="20"/>
                <w:lang w:val="en-US"/>
              </w:rPr>
              <w:t xml:space="preserve"> :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>μεταβολή στη διάρκεια της οποίας η θερμοκρασία του αερίου μένει σταθερή</w:t>
            </w:r>
            <w:r>
              <w:rPr>
                <w:b w:val="false"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 xml:space="preserve">ισότοπα </w:t>
            </w:r>
            <w:r>
              <w:rPr>
                <w:b/>
                <w:sz w:val="20"/>
                <w:lang w:val="en-US"/>
              </w:rPr>
              <w:t>(</w:t>
            </w:r>
            <w:r>
              <w:rPr>
                <w:b/>
                <w:sz w:val="20"/>
                <w:lang w:val="el-GR"/>
              </w:rPr>
              <w:t>άτομα</w:t>
            </w:r>
            <w:r>
              <w:rPr>
                <w:b/>
                <w:sz w:val="20"/>
                <w:lang w:val="en-US"/>
              </w:rPr>
              <w:t xml:space="preserve">): </w:t>
            </w:r>
            <w:r>
              <w:rPr>
                <w:sz w:val="20"/>
                <w:lang w:val="el-GR"/>
              </w:rPr>
              <w:t>άτομα που έχουν τον ίδιο ατομικό αριθμό αλλά διαφορετικό μαζικό αριθμό</w:t>
            </w:r>
            <w:r>
              <w:rPr>
                <w:sz w:val="20"/>
                <w:lang w:val="en-US"/>
              </w:rPr>
              <w:t xml:space="preserve">- </w:t>
            </w:r>
            <w:r>
              <w:rPr>
                <w:sz w:val="20"/>
                <w:lang w:val="el-GR"/>
              </w:rPr>
              <w:t>άτομα του ίδιου στοιχείου που έχουν διαφορετικό αριθμό νετρονίων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lang w:val="el-GR"/>
              </w:rPr>
              <w:t>άρα διαφορετική μάζα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ισόχωρη μεταβολή</w:t>
            </w:r>
            <w:r>
              <w:rPr>
                <w:b/>
                <w:sz w:val="20"/>
                <w:lang w:val="en-US"/>
              </w:rPr>
              <w:t xml:space="preserve"> : </w:t>
            </w:r>
            <w:r>
              <w:rPr>
                <w:sz w:val="20"/>
                <w:lang w:val="el-GR"/>
              </w:rPr>
              <w:t>μεταβολή στη διάρκεια της οποίας ο όγκος του αερίου μένει σταθερός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Heading6"/>
              <w:jc w:val="both"/>
              <w:rPr>
                <w:lang w:val="en-US"/>
              </w:rPr>
            </w:pPr>
            <w:r>
              <w:rPr>
                <w:lang w:val="el-GR"/>
              </w:rPr>
              <w:t>Κ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κινητική θεωρία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θεωρία που διατυπώθηκε για να ερμηνευτεί η συμπεριφορά των αερίων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l-GR"/>
              </w:rPr>
              <w:t>Βασική της παραδοχή ότι τα αέρια αποτελούνται από μεγάλο αριθμό σωματιδίων που κινούνται άτακτα</w:t>
            </w:r>
            <w:r>
              <w:rPr>
                <w:sz w:val="20"/>
                <w:lang w:val="en-US"/>
              </w:rPr>
              <w:t xml:space="preserve">. 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κορεσμένοι ατμοί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Ατμοί που συνυπάρχουν σε ισορροπία με την υγρή φάση του σώματος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κυκλική μεταβολή</w:t>
            </w:r>
            <w:r>
              <w:rPr>
                <w:b/>
                <w:sz w:val="20"/>
                <w:lang w:val="en-US"/>
              </w:rPr>
              <w:t xml:space="preserve">:  </w:t>
            </w:r>
            <w:r>
              <w:rPr>
                <w:sz w:val="20"/>
                <w:lang w:val="el-GR"/>
              </w:rPr>
              <w:t>κάθε μεταβολή στο τέλος της οποίας το αέριο επανέρχεται στην αρχική του κατάσταση</w:t>
            </w:r>
            <w:r>
              <w:rPr>
                <w:sz w:val="20"/>
                <w:lang w:val="en-US"/>
              </w:rPr>
              <w:t xml:space="preserve">. 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κύκλος </w:t>
            </w:r>
            <w:r>
              <w:rPr>
                <w:b/>
                <w:sz w:val="20"/>
                <w:lang w:val="en-US"/>
              </w:rPr>
              <w:t>Carnot :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Κυκλική αντιστρεπτή μεταβολή ορισμένης ποσότητας αερίου που περιλαμβάνει ισόθερμη εκτόνωση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lang w:val="el-GR"/>
              </w:rPr>
              <w:t>αδιαβατική  εκτόνωση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lang w:val="el-GR"/>
              </w:rPr>
              <w:t>ισόθερμη συμπίεση και αδιαβατική συμπίεση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Heading6"/>
              <w:jc w:val="both"/>
              <w:rPr>
                <w:lang w:val="en-US"/>
              </w:rPr>
            </w:pPr>
            <w:r>
              <w:rPr>
                <w:lang w:val="el-GR"/>
              </w:rPr>
              <w:t>Μ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μαγνητική ροή από επιφάνεια Δ</w:t>
            </w:r>
            <w:r>
              <w:rPr>
                <w:b/>
                <w:i/>
                <w:sz w:val="20"/>
                <w:lang w:val="el-GR"/>
              </w:rPr>
              <w:t>Α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το γινόμενο του μέτρου της έντασης του μαγνητικού πεδίου επί το εμβαδόν της επιφάνειας Δ</w:t>
            </w:r>
            <w:r>
              <w:rPr>
                <w:i/>
                <w:sz w:val="20"/>
                <w:lang w:val="el-GR"/>
              </w:rPr>
              <w:t>Α</w:t>
            </w:r>
            <w:r>
              <w:rPr>
                <w:sz w:val="20"/>
                <w:lang w:val="el-GR"/>
              </w:rPr>
              <w:t xml:space="preserve">  επί το συνημίτονο της γωνίας ανάμεσα στην ένταση και την κάθετη στην επιφάνεια</w:t>
            </w:r>
            <w:r>
              <w:rPr>
                <w:sz w:val="20"/>
                <w:lang w:val="en-US"/>
              </w:rPr>
              <w:t xml:space="preserve">. 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μαγνητική φιάλη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μαγνητικό πεδίο που  εγκλωβίζει φορτισμένα σωματίδια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l-GR"/>
              </w:rPr>
              <w:t>Είναι ισχυρό στα άκρα  και ασθενές  στο μέσο</w:t>
            </w:r>
            <w:r>
              <w:rPr>
                <w:sz w:val="20"/>
                <w:lang w:val="en-US"/>
              </w:rPr>
              <w:t xml:space="preserve">. 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μαγνητικό πεδίο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ο χώρος στον οποίο δέχονται δυνάμεις κινούμενα ηλεκτρικά φορτία ή ρευματοφόροι αγωγοί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μακροσκοπική μελέτη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 xml:space="preserve">η μελέτη ενός συστήματος κατά τη διάρκεια της οποίας  αδιαφορούμε  για τους δομικούς του λίθους </w:t>
            </w:r>
            <w:r>
              <w:rPr>
                <w:sz w:val="20"/>
                <w:lang w:val="en-US"/>
              </w:rPr>
              <w:t xml:space="preserve">( </w:t>
            </w:r>
            <w:r>
              <w:rPr>
                <w:sz w:val="20"/>
                <w:lang w:val="el-GR"/>
              </w:rPr>
              <w:t>άτομα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lang w:val="el-GR"/>
              </w:rPr>
              <w:t>μόρια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lang w:val="el-GR"/>
              </w:rPr>
              <w:t>κ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  <w:lang w:val="el-GR"/>
              </w:rPr>
              <w:t>λπ</w:t>
            </w:r>
            <w:r>
              <w:rPr>
                <w:sz w:val="20"/>
                <w:lang w:val="en-US"/>
              </w:rPr>
              <w:t>)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 xml:space="preserve">μαύρη τρύπα 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ουράνιο σώμα  για το οποίο η ταχύτητα διαφυγής ισούται με την ταχύτητα του φωτός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  <w:lang w:val="el-GR"/>
              </w:rPr>
              <w:t xml:space="preserve">που δεσμεύει στο βαρυτικό του πεδίο και τα φωτόνια  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μέση ισχύς </w:t>
            </w:r>
            <w:r>
              <w:rPr>
                <w:b/>
                <w:sz w:val="20"/>
                <w:lang w:val="en-US"/>
              </w:rPr>
              <w:t>(</w:t>
            </w:r>
            <w:r>
              <w:rPr>
                <w:sz w:val="20"/>
                <w:lang w:val="el-GR"/>
              </w:rPr>
              <w:t>εναλλασσόμενου ρεύματος</w:t>
            </w:r>
            <w:r>
              <w:rPr>
                <w:b/>
                <w:sz w:val="20"/>
                <w:lang w:val="en-US"/>
              </w:rPr>
              <w:t xml:space="preserve">) </w:t>
            </w:r>
            <w:r>
              <w:rPr>
                <w:sz w:val="20"/>
                <w:lang w:val="en-US"/>
              </w:rPr>
              <w:t xml:space="preserve">:  </w:t>
            </w:r>
            <w:r>
              <w:rPr>
                <w:sz w:val="20"/>
                <w:lang w:val="el-GR"/>
              </w:rPr>
              <w:t>το πηλίκο της ενέργειας που μεταφέρει το εναλλασσόμενο ρεύμα σε χρόνο μιας περιόδου προς το χρόνο αυτό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μέση ταχύτητα μορίων 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ο μέσος όρος των ταχυτήτων των μορίων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μηχανή </w:t>
            </w:r>
            <w:r>
              <w:rPr>
                <w:b/>
                <w:sz w:val="20"/>
                <w:lang w:val="en-US"/>
              </w:rPr>
              <w:t>Carnot: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Μια ιδανική θερμική μηχανή που έχει το μεγαλύτερο συντελεστή απόδοσης από όλες τις μηχανές που λειτουργούν ανάμεσα στις θερμοκρασίες Τ</w:t>
            </w:r>
            <w:r>
              <w:rPr>
                <w:sz w:val="20"/>
                <w:vertAlign w:val="subscript"/>
                <w:lang w:val="el-GR"/>
              </w:rPr>
              <w:t>1</w:t>
            </w:r>
            <w:r>
              <w:rPr>
                <w:sz w:val="20"/>
                <w:lang w:val="el-GR"/>
              </w:rPr>
              <w:t>καιΤ</w:t>
            </w:r>
            <w:r>
              <w:rPr>
                <w:sz w:val="20"/>
                <w:vertAlign w:val="subscript"/>
                <w:lang w:val="el-GR"/>
              </w:rPr>
              <w:t>2</w:t>
            </w:r>
            <w:r>
              <w:rPr>
                <w:sz w:val="20"/>
                <w:vertAlign w:val="subscript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μικροσκοπική μελέτη</w:t>
            </w:r>
            <w:r>
              <w:rPr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η μελέτη ενός συστήματος με βάση τη συμπεριφορά των δομικών του λίθων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Heading6"/>
              <w:jc w:val="both"/>
              <w:rPr>
                <w:lang w:val="en-US"/>
              </w:rPr>
            </w:pPr>
            <w:r>
              <w:rPr>
                <w:lang w:val="el-GR"/>
              </w:rPr>
              <w:t>Π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παλμογράφος</w:t>
            </w:r>
            <w:r>
              <w:rPr>
                <w:b/>
                <w:sz w:val="20"/>
                <w:lang w:val="en-US"/>
              </w:rPr>
              <w:t xml:space="preserve">:  </w:t>
            </w:r>
            <w:r>
              <w:rPr>
                <w:sz w:val="20"/>
                <w:lang w:val="el-GR"/>
              </w:rPr>
              <w:t>ηλεκτρονική διάταξη που επιτρέπει να παρακολουθούμε και να μετράμε μεταβαλλόμενες τάσεις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πεδίο δυνάμεων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χώρος στον οποίο ασκείται δύναμη στο κατάλληλο υπόθεμα που βρίσκεται σε αυτόν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πιο πιθανή ταχύτητα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  <w:lang w:val="el-GR"/>
              </w:rPr>
              <w:t>των μορίων ενός αερίου</w:t>
            </w:r>
            <w:r>
              <w:rPr>
                <w:sz w:val="20"/>
                <w:lang w:val="en-US"/>
              </w:rPr>
              <w:t>)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αν ομαδοποιήσουμε τα μόρια ενός αερίου με βάση την ταχύτητά τους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lang w:val="el-GR"/>
              </w:rPr>
              <w:t>η ταχύτητα της πιο πολυπληθούς ομάδας</w:t>
            </w:r>
            <w:r>
              <w:rPr>
                <w:sz w:val="20"/>
                <w:lang w:val="en-US"/>
              </w:rPr>
              <w:t xml:space="preserve">. 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πόλωση διηλεκτρικού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η ανακατανομή των ηλεκτρικών φορτίων του διηλεκτρικού όταν  εισάγεται σε ηλεκτρικό πεδίο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πυκνωτής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σύστημα δυο αγωγών που βρίσκονται σε μικρή απόσταση και χωρίζονται από το κενό ή από ένα διηλεκτρικό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Heading6"/>
              <w:jc w:val="both"/>
              <w:rPr>
                <w:lang w:val="en-US"/>
              </w:rPr>
            </w:pPr>
            <w:r>
              <w:rPr>
                <w:lang w:val="el-GR"/>
              </w:rPr>
              <w:t>Ρ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ρότορας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το κινητό μέρος μιας γεννήτριας ή ενός ηλεκτροκινητήρα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Heading6"/>
              <w:jc w:val="both"/>
              <w:rPr>
                <w:lang w:val="en-US"/>
              </w:rPr>
            </w:pPr>
            <w:r>
              <w:rPr>
                <w:lang w:val="el-GR"/>
              </w:rPr>
              <w:t>Σ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σημειακή μάζα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μάζα που είναι συγκεντρωμένη σε ένα σημείο</w:t>
            </w:r>
            <w:r>
              <w:rPr>
                <w:sz w:val="20"/>
                <w:lang w:val="en-US"/>
              </w:rPr>
              <w:t xml:space="preserve">- </w:t>
            </w:r>
            <w:r>
              <w:rPr>
                <w:sz w:val="20"/>
                <w:lang w:val="el-GR"/>
              </w:rPr>
              <w:t>σώμα που έχει πολύ μικρές διαστάσεις</w:t>
            </w:r>
            <w:r>
              <w:rPr>
                <w:sz w:val="20"/>
                <w:lang w:val="en-US"/>
              </w:rPr>
              <w:t xml:space="preserve">. 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σημείο βρασμού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το σημείο ζέσεως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σημείο ζέσεως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η θερμοκρασία στην οποία βράζει ένα υγρό</w:t>
            </w:r>
            <w:r>
              <w:rPr>
                <w:sz w:val="20"/>
                <w:lang w:val="en-US"/>
              </w:rPr>
              <w:t xml:space="preserve">. 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σταθερά του </w:t>
            </w:r>
            <w:r>
              <w:rPr>
                <w:b/>
                <w:sz w:val="20"/>
                <w:lang w:val="en-US"/>
              </w:rPr>
              <w:t xml:space="preserve">Boltzmann: </w:t>
            </w:r>
            <w:r>
              <w:rPr>
                <w:sz w:val="20"/>
                <w:lang w:val="el-GR"/>
              </w:rPr>
              <w:t>το πηλίκο της  παγκόσμιας σταθεράς των ιδανικών αερίων με τον  αριθμό Ν</w:t>
            </w:r>
            <w:r>
              <w:rPr>
                <w:sz w:val="20"/>
                <w:vertAlign w:val="subscript"/>
                <w:lang w:val="el-GR"/>
              </w:rPr>
              <w:t>Α</w:t>
            </w:r>
            <w:r>
              <w:rPr>
                <w:b/>
                <w:sz w:val="20"/>
                <w:lang w:val="el-GR"/>
              </w:rPr>
              <w:t xml:space="preserve"> 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στάτορας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το ακίνητο μέρος μιας γεννήτριας ή ενός ηλεκτροκινητήρα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συντελεστής αμοιβαίας επαγωγής</w:t>
            </w:r>
            <w:r>
              <w:rPr>
                <w:sz w:val="20"/>
                <w:lang w:val="el-GR"/>
              </w:rPr>
              <w:t xml:space="preserve"> </w:t>
            </w:r>
            <w:r>
              <w:rPr>
                <w:b/>
                <w:sz w:val="20"/>
                <w:lang w:val="el-GR"/>
              </w:rPr>
              <w:t>δυο κυκλωμάτων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το πηλίκο της επαγωγικής ηλεκτρεγερτικής  δύναμης που αναπτύσσεται σε ένα κύκλωμα προς το ρυθμό μεταβολής του ρεύματος στο άλλο κύκλωμα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συντελεστής  αυτεπαγωγής</w:t>
            </w:r>
            <w:r>
              <w:rPr>
                <w:sz w:val="20"/>
                <w:lang w:val="el-GR"/>
              </w:rPr>
              <w:t xml:space="preserve"> </w:t>
            </w:r>
            <w:r>
              <w:rPr>
                <w:b/>
                <w:sz w:val="20"/>
                <w:lang w:val="el-GR"/>
              </w:rPr>
              <w:t>ενός κυκλώματος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το πηλίκο της επαγωγικής ηλεκτρεγερτικής  δύναμης που αναπτύσσεται στο κύκλωμα προς το ρυθμό μεταβολής του ρεύματος που το διαρρέει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συντελεστής απόδοσης θερμικής μηχανής</w:t>
            </w:r>
            <w:r>
              <w:rPr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ο λόγος του έργου που αποδίδει σε ένα κύκλο η μηχανή προς τη θερμότητα που παίρνει από  τη θερμή δεξαμενή στον ίδιο χρόνο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συντελεστής απόδοσης θερμικής μηχανής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ο λόγος του ωφέλιμου έργου που αποδίδει μια θερμική μηχανή προς τη θερμότητα που προσλαμβάνει από το περιβάλλον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Heading6"/>
              <w:jc w:val="both"/>
              <w:rPr>
                <w:lang w:val="en-US"/>
              </w:rPr>
            </w:pPr>
            <w:r>
              <w:rPr>
                <w:lang w:val="el-GR"/>
              </w:rPr>
              <w:t>Τ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τάση σάρωσης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η  περιοδική τάση που εφαρμόζεται στα πλακίδια οριζόντιας εκτροπής ενός παλμογράφου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l-GR"/>
              </w:rPr>
              <w:t>Χαρακτηριστικό της είναι ότι αυξάνεται γραμμικά  και μηδενίζεται απότομα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ταχύτητα διαφυγής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η ελάχιστη ταχύτητα που πρέπει να έχει ένα σώμα για να εγκαταλείψει το  βαρυτικό πεδίο ενός ουράνιου σώματος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Heading6"/>
              <w:jc w:val="both"/>
              <w:rPr>
                <w:lang w:val="en-US"/>
              </w:rPr>
            </w:pPr>
            <w:r>
              <w:rPr>
                <w:lang w:val="el-GR"/>
              </w:rPr>
              <w:t>Φ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φασματογράφος μάζας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 xml:space="preserve">διάταξη που χρησιμοποιείται για τη μέτρηση του πηλίκου </w:t>
            </w:r>
            <w:r>
              <w:rPr>
                <w:i/>
                <w:sz w:val="20"/>
                <w:lang w:val="en-US"/>
              </w:rPr>
              <w:t>m/q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φορτισμένων σωματιδίων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φθορισμός</w:t>
            </w:r>
            <w:r>
              <w:rPr>
                <w:sz w:val="20"/>
                <w:lang w:val="en-US"/>
              </w:rPr>
              <w:t xml:space="preserve">:  </w:t>
            </w:r>
            <w:r>
              <w:rPr>
                <w:sz w:val="20"/>
                <w:lang w:val="el-GR"/>
              </w:rPr>
              <w:t>η εκπομπή ακτινοβολίας από ένα σώμα στο οποίο προσπίπτουν φωτόνια ή φορτισμένα σωματίδια που έχουν ενέργεια μεγαλύτερη από ορισμένη τιμή</w:t>
            </w:r>
            <w:r>
              <w:rPr>
                <w:sz w:val="20"/>
                <w:lang w:val="en-US"/>
              </w:rPr>
              <w:t>.</w:t>
            </w:r>
            <w:r>
              <w:rPr>
                <w:b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Heading6"/>
              <w:jc w:val="both"/>
              <w:rPr>
                <w:lang w:val="en-US"/>
              </w:rPr>
            </w:pPr>
            <w:r>
              <w:rPr>
                <w:lang w:val="el-GR"/>
              </w:rPr>
              <w:t>Χ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χωρητικότητα πυκνωτή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sz w:val="20"/>
                <w:lang w:val="el-GR"/>
              </w:rPr>
              <w:t>το σταθερό πηλίκο του φορτίου του πυκνωτή προς τη διαφορά δυναμικού ανάμεσα στους οπλισμούς του</w:t>
            </w: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Heading1"/>
        <w:jc w:val="center"/>
        <w:rPr>
          <w:b w:val="false"/>
          <w:b w:val="false"/>
          <w:color w:val="FF0000"/>
          <w:sz w:val="28"/>
          <w:lang w:val="en-US"/>
        </w:rPr>
      </w:pPr>
      <w:r>
        <w:rPr>
          <w:b w:val="false"/>
          <w:color w:val="FF0000"/>
          <w:sz w:val="28"/>
          <w:lang w:val="en-US"/>
        </w:rPr>
      </w:r>
      <w:r>
        <w:br w:type="page"/>
      </w:r>
    </w:p>
    <w:p>
      <w:pPr>
        <w:pStyle w:val="Heading1"/>
        <w:jc w:val="center"/>
        <w:rPr>
          <w:lang w:val="en-US"/>
        </w:rPr>
      </w:pPr>
      <w:r>
        <w:rPr>
          <w:b w:val="false"/>
          <w:color w:val="FF0000"/>
          <w:sz w:val="28"/>
        </w:rPr>
        <w:t>ΑΛΦΑΒΗΤΙΚΟ ΕΥΡΕΤΗΡΙ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"/>
          <w:type w:val="nextPage"/>
          <w:pgSz w:w="11906" w:h="15874"/>
          <w:pgMar w:left="1134" w:right="1134" w:gutter="0" w:header="0" w:top="1247" w:footer="720" w:bottom="1588"/>
          <w:pgNumType w:start="231" w:fmt="decimal"/>
          <w:formProt w:val="false"/>
          <w:textDirection w:val="lrTb"/>
          <w:docGrid w:type="default" w:linePitch="360" w:charSpace="0"/>
        </w:sectPr>
      </w:pPr>
    </w:p>
    <w:tbl>
      <w:tblPr>
        <w:tblW w:w="5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1560"/>
      </w:tblGrid>
      <w:tr>
        <w:trPr/>
        <w:tc>
          <w:tcPr>
            <w:tcW w:w="3535" w:type="dxa"/>
            <w:tcBorders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color w:val="00808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Α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8080"/>
                <w:sz w:val="24"/>
                <w:lang w:val="en-US"/>
              </w:rPr>
            </w:pPr>
            <w:r>
              <w:rPr>
                <w:rFonts w:cs="Times New Roman"/>
                <w:color w:val="008080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αερίων  νόμο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αέρια</w:t>
            </w:r>
            <w:r>
              <w:rPr>
                <w:lang w:val="en-US"/>
              </w:rPr>
              <w:t xml:space="preserve">, </w:t>
            </w:r>
            <w:r>
              <w:rPr>
                <w:lang w:val="el-GR"/>
              </w:rPr>
              <w:t>ιδανικά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 15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ακτίνα  </w:t>
            </w:r>
            <w:r>
              <w:rPr>
                <w:lang w:val="en-US"/>
              </w:rPr>
              <w:t>Schwarzschild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</w:tr>
      <w:tr>
        <w:trPr>
          <w:trHeight w:val="286" w:hRule="atLeast"/>
        </w:trPr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ακτινοβολία </w:t>
            </w:r>
            <w:r>
              <w:rPr>
                <w:lang w:val="en-US"/>
              </w:rPr>
              <w:t>Cerenkov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αμοιβαία επαγωγ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ανόρθωση εναλλασσόμενης τάση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απόλυτο μηδέν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ατμοί κορεσμένο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 xml:space="preserve">ατμομηχανή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, 5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αυτεπαγωγ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color w:val="00808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8080"/>
                <w:sz w:val="24"/>
                <w:lang w:val="en-US"/>
              </w:rPr>
            </w:pPr>
            <w:r>
              <w:rPr>
                <w:rFonts w:cs="Times New Roman"/>
                <w:color w:val="008080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βαρυτικό πεδίο της Γη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βενζινοκινητήρα</w:t>
            </w:r>
            <w:r>
              <w:rPr>
                <w:lang w:val="en-US"/>
              </w:rPr>
              <w:t xml:space="preserve">, </w:t>
            </w:r>
            <w:r>
              <w:rPr>
                <w:lang w:val="el-GR"/>
              </w:rPr>
              <w:t>αρχ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βρασμό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color w:val="00808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Γ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8080"/>
                <w:sz w:val="24"/>
                <w:lang w:val="en-US"/>
              </w:rPr>
            </w:pPr>
            <w:r>
              <w:rPr>
                <w:rFonts w:cs="Times New Roman"/>
                <w:color w:val="008080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γεννήτρια συνεχούς τάση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color w:val="00808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8080"/>
                <w:sz w:val="24"/>
                <w:lang w:val="en-US"/>
              </w:rPr>
            </w:pPr>
            <w:r>
              <w:rPr>
                <w:rFonts w:cs="Times New Roman"/>
                <w:color w:val="008080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διαφορά δυναμικού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διηλεκτρική  αντοχ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, 111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διηλεκτρική σταθερά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διηλεκτρικ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διηλεκτρικού πόλωση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δύναμη κεντρικ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-     Laplac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-     Lorentz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δύναμη μαγνητική ανάμεσα σε παράλληλους αγωγού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δυναμικό  βαρυτικού πεδίου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-       </w:t>
            </w:r>
            <w:r>
              <w:rPr>
                <w:lang w:val="el-GR"/>
              </w:rPr>
              <w:t>ηλεκτρικού πεδίο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color w:val="00808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8080"/>
                <w:sz w:val="24"/>
                <w:lang w:val="en-US"/>
              </w:rPr>
            </w:pPr>
            <w:r>
              <w:rPr>
                <w:rFonts w:cs="Times New Roman"/>
                <w:color w:val="008080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ειδική θερμότητα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ειδική γραμμομοριακή θερμότητα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-       </w:t>
            </w:r>
            <w:r>
              <w:rPr>
                <w:lang w:val="el-GR"/>
              </w:rPr>
              <w:t xml:space="preserve">υπό σταθερή πίεση </w:t>
            </w: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, 48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-      </w:t>
            </w:r>
            <w:r>
              <w:rPr>
                <w:lang w:val="el-GR"/>
              </w:rPr>
              <w:t xml:space="preserve">υπό σταθερό όγκο </w:t>
            </w: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V</w:t>
            </w:r>
            <w:r>
              <w:rPr>
                <w:lang w:val="en-US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, 48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εκτόνωση ελεύθερη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έλικας</w:t>
            </w:r>
            <w:r>
              <w:rPr>
                <w:lang w:val="en-US"/>
              </w:rPr>
              <w:t xml:space="preserve">, </w:t>
            </w:r>
            <w:r>
              <w:rPr>
                <w:lang w:val="el-GR"/>
              </w:rPr>
              <w:t>βήμα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εναλλακτήρα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ενέργεια δυναμικ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 94, 115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ενέργεια</w:t>
            </w:r>
            <w:r>
              <w:rPr>
                <w:lang w:val="en-US"/>
              </w:rPr>
              <w:t xml:space="preserve">, </w:t>
            </w:r>
            <w:r>
              <w:rPr>
                <w:lang w:val="el-GR"/>
              </w:rPr>
              <w:t>εσωτερικ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ενεργός ένταση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ενεργός τάση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ενεργός ταχύτητα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 xml:space="preserve">ένταση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-        </w:t>
            </w:r>
            <w:r>
              <w:rPr>
                <w:lang w:val="el-GR"/>
              </w:rPr>
              <w:t>βαρυτικού  πεδίου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, 115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-        </w:t>
            </w:r>
            <w:r>
              <w:rPr>
                <w:lang w:val="el-GR"/>
              </w:rPr>
              <w:t xml:space="preserve">ηλεκτρικού πεδίου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εντροπία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εντροπίας  μικροσκοπική ερμηνεία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εξαερίωση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εξάτμιση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εξίσωση καταστατικ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εξομάλυνση τάση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 xml:space="preserve">επαγωγή ηλεκτρομαγνητική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επαγωγική σύζευξη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επιφάνεια </w:t>
            </w:r>
            <w:r>
              <w:rPr>
                <w:lang w:val="en-US"/>
              </w:rPr>
              <w:t>GAUS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έργο αερίου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color w:val="00808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Ζ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8080"/>
                <w:sz w:val="24"/>
                <w:lang w:val="en-US"/>
              </w:rPr>
            </w:pPr>
            <w:r>
              <w:rPr>
                <w:rFonts w:cs="Times New Roman"/>
                <w:color w:val="008080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ζώνες </w:t>
            </w:r>
            <w:r>
              <w:rPr>
                <w:lang w:val="en-US"/>
              </w:rPr>
              <w:t xml:space="preserve">Van Allen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color w:val="00808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Η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8080"/>
                <w:sz w:val="24"/>
                <w:lang w:val="en-US"/>
              </w:rPr>
            </w:pPr>
            <w:r>
              <w:rPr>
                <w:rFonts w:cs="Times New Roman"/>
                <w:color w:val="008080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ηλεκτροκινητήρα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ηλεκτρομαγνητική επαγωγ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ηλεκτρονιοβόλτ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ηλεκτρονίων τηλεβόλο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color w:val="00808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8080"/>
                <w:sz w:val="24"/>
                <w:lang w:val="en-US"/>
              </w:rPr>
            </w:pPr>
            <w:r>
              <w:rPr>
                <w:rFonts w:cs="Times New Roman"/>
                <w:color w:val="008080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θερμοδυναμικ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 xml:space="preserve">θερμοδυναμικού συστήματος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ισορροπία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θερμοκρασία απόλυτη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θερμότητα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θεωρία κινητικ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l-GR"/>
              </w:rPr>
              <w:t>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ισορροπία θερμοδυναμικ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 xml:space="preserve">ισότοπα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ισχύς μέση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ισχύς στιγμιαία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color w:val="00808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8080"/>
                <w:sz w:val="24"/>
                <w:lang w:val="en-US"/>
              </w:rPr>
            </w:pPr>
            <w:r>
              <w:rPr>
                <w:rFonts w:cs="Times New Roman"/>
                <w:color w:val="008080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καθοδικός σωλήνα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κανόνας του </w:t>
            </w:r>
            <w:r>
              <w:rPr>
                <w:lang w:val="en-US"/>
              </w:rPr>
              <w:t>Lenz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</w:tr>
      <w:tr>
        <w:trPr>
          <w:trHeight w:val="339" w:hRule="atLeast"/>
        </w:trPr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κορεσμένοι ατμοί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39" w:hRule="atLeast"/>
        </w:trPr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κύκλος </w:t>
            </w:r>
            <w:r>
              <w:rPr>
                <w:lang w:val="en-US"/>
              </w:rPr>
              <w:t xml:space="preserve">Carnot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-        Ott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color w:val="00808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Μ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8080"/>
                <w:sz w:val="24"/>
                <w:lang w:val="en-US"/>
              </w:rPr>
            </w:pPr>
            <w:r>
              <w:rPr>
                <w:rFonts w:cs="Times New Roman"/>
                <w:color w:val="008080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μάζα σημειακ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μαύρη τρύπα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μελέτη μικροσκοπικ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μελέτη μακροσκοπικ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μέση ισχύ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μεταβλητή</w:t>
            </w:r>
            <w:r>
              <w:rPr>
                <w:lang w:val="en-US"/>
              </w:rPr>
              <w:t xml:space="preserve">, </w:t>
            </w:r>
            <w:r>
              <w:rPr>
                <w:lang w:val="el-GR"/>
              </w:rPr>
              <w:t>θερμοδυναμικ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μεταβολή  αδιαβατικ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, 61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-           </w:t>
            </w:r>
            <w:r>
              <w:rPr>
                <w:lang w:val="el-GR"/>
              </w:rPr>
              <w:t>αντιστρεπτ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-           </w:t>
            </w:r>
            <w:r>
              <w:rPr>
                <w:lang w:val="el-GR"/>
              </w:rPr>
              <w:t>κυκλικ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, 62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-           </w:t>
            </w:r>
            <w:r>
              <w:rPr>
                <w:lang w:val="el-GR"/>
              </w:rPr>
              <w:t>ισοβαρή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 4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-           </w:t>
            </w:r>
            <w:r>
              <w:rPr>
                <w:lang w:val="el-GR"/>
              </w:rPr>
              <w:t>ισόθερμη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 43,  62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-           </w:t>
            </w:r>
            <w:r>
              <w:rPr>
                <w:lang w:val="el-GR"/>
              </w:rPr>
              <w:t xml:space="preserve">ισόχωρη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 4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μηχανές θερμικέ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μηχανή  </w:t>
            </w:r>
            <w:r>
              <w:rPr>
                <w:lang w:val="en-US"/>
              </w:rPr>
              <w:t>Carno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μονάδα </w:t>
            </w:r>
            <w:r>
              <w:rPr>
                <w:lang w:val="en-US"/>
              </w:rPr>
              <w:t>Ampere (</w:t>
            </w:r>
            <w:r>
              <w:rPr>
                <w:lang w:val="el-GR"/>
              </w:rPr>
              <w:t>ορισμός</w:t>
            </w:r>
            <w:r>
              <w:rPr>
                <w:lang w:val="en-US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μονάδα </w:t>
            </w:r>
            <w:r>
              <w:rPr>
                <w:lang w:val="en-US"/>
              </w:rPr>
              <w:t>Tesla (</w:t>
            </w:r>
            <w:r>
              <w:rPr>
                <w:lang w:val="el-GR"/>
              </w:rPr>
              <w:t>ορισμός</w:t>
            </w:r>
            <w:r>
              <w:rPr>
                <w:lang w:val="en-US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l-GR"/>
              </w:rPr>
              <w:t>Ν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νόμος Αmpèr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lang w:val="en-US"/>
              </w:rPr>
              <w:t xml:space="preserve">    </w:t>
            </w:r>
            <w:r>
              <w:rPr>
                <w:b w:val="false"/>
                <w:lang w:val="en-US"/>
              </w:rPr>
              <w:t xml:space="preserve">-     Boyle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-     Biot </w:t>
            </w:r>
            <w:r>
              <w:rPr>
                <w:lang w:val="el-GR"/>
              </w:rPr>
              <w:t xml:space="preserve">– </w:t>
            </w:r>
            <w:r>
              <w:rPr>
                <w:lang w:val="en-US"/>
              </w:rPr>
              <w:t>Savar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-     Charl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-     Gauss </w:t>
            </w:r>
            <w:r>
              <w:rPr>
                <w:lang w:val="el-GR"/>
              </w:rPr>
              <w:t>για το μαγνητισμ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-     Gauss </w:t>
            </w:r>
            <w:r>
              <w:rPr>
                <w:lang w:val="el-GR"/>
              </w:rPr>
              <w:t>για τον ηλεκτρισμ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-     Gay- Lussa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-     Farada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-      </w:t>
            </w:r>
            <w:r>
              <w:rPr>
                <w:lang w:val="el-GR"/>
              </w:rPr>
              <w:t xml:space="preserve">θερμοδυναμικός </w:t>
            </w:r>
            <w:r>
              <w:rPr>
                <w:lang w:val="en-US"/>
              </w:rPr>
              <w:t>1ο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-      </w:t>
            </w:r>
            <w:r>
              <w:rPr>
                <w:lang w:val="el-GR"/>
              </w:rPr>
              <w:t xml:space="preserve">θερμοδυναμικός </w:t>
            </w:r>
            <w:r>
              <w:rPr>
                <w:lang w:val="en-US"/>
              </w:rPr>
              <w:t>2ο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, 59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-      Joul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-      Poisson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color w:val="00808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Π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8080"/>
                <w:sz w:val="24"/>
                <w:lang w:val="en-US"/>
              </w:rPr>
            </w:pPr>
            <w:r>
              <w:rPr>
                <w:rFonts w:cs="Times New Roman"/>
                <w:color w:val="008080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παλμογράφο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πεδίο βαρυτικ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-   </w:t>
            </w:r>
            <w:r>
              <w:rPr>
                <w:lang w:val="el-GR"/>
              </w:rPr>
              <w:t>βαρυτικό της Γη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-    </w:t>
            </w:r>
            <w:r>
              <w:rPr>
                <w:lang w:val="el-GR"/>
              </w:rPr>
              <w:t>διατηρητικ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-    </w:t>
            </w:r>
            <w:r>
              <w:rPr>
                <w:lang w:val="el-GR"/>
              </w:rPr>
              <w:t>δυνάμεων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-   </w:t>
            </w:r>
            <w:r>
              <w:rPr>
                <w:lang w:val="el-GR"/>
              </w:rPr>
              <w:t xml:space="preserve">μαγνητικό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-   </w:t>
            </w:r>
            <w:r>
              <w:rPr>
                <w:lang w:val="el-GR"/>
              </w:rPr>
              <w:t>μαγνητικό ευθύγραμμου  αγωγού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-   </w:t>
            </w:r>
            <w:r>
              <w:rPr>
                <w:lang w:val="el-GR"/>
              </w:rPr>
              <w:t>μαγνητικό κυκλικού αγωγού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πείραμα </w:t>
            </w:r>
            <w:r>
              <w:rPr>
                <w:lang w:val="en-US"/>
              </w:rPr>
              <w:t>Thoms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-        Zartma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πυκνωτή ενέργεια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πυκνωτή χωρητικότητα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πυκνωτή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 xml:space="preserve">πυκνωτής επίπεδος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olor w:val="00808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8080"/>
                <w:sz w:val="24"/>
                <w:lang w:val="en-US"/>
              </w:rPr>
            </w:pPr>
            <w:r>
              <w:rPr>
                <w:rFonts w:cs="Times New Roman"/>
                <w:color w:val="008080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color w:val="00808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Ρ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8080"/>
                <w:sz w:val="24"/>
                <w:lang w:val="en-US"/>
              </w:rPr>
            </w:pPr>
            <w:r>
              <w:rPr>
                <w:rFonts w:cs="Times New Roman"/>
                <w:color w:val="008080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ρεύμα  εναλλασσόμενο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ροή ηλεκτρικ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ροή μαγνητικ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ρότορα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color w:val="00808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Σ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8080"/>
                <w:sz w:val="24"/>
                <w:lang w:val="en-US"/>
              </w:rPr>
            </w:pPr>
            <w:r>
              <w:rPr>
                <w:rFonts w:cs="Times New Roman"/>
                <w:color w:val="008080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σάρωσης τάση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σέλας βόρειο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σημείο ζέσεω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σταθερά </w:t>
            </w:r>
            <w:r>
              <w:rPr>
                <w:lang w:val="en-US"/>
              </w:rPr>
              <w:t xml:space="preserve">Boltzmann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στάτορα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σύζευξη επαγωγικ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συλλέκτη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 xml:space="preserve">συντελεστής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l-GR"/>
              </w:rPr>
              <w:t>αμοιβαίας επαγωγή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-         </w:t>
            </w:r>
            <w:r>
              <w:rPr>
                <w:lang w:val="el-GR"/>
              </w:rPr>
              <w:t>απόδοση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-        </w:t>
            </w:r>
            <w:r>
              <w:rPr>
                <w:lang w:val="el-GR"/>
              </w:rPr>
              <w:t>αυτεπαγωγή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σύστημα  θερμοδυναμικ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-          </w:t>
            </w:r>
            <w:r>
              <w:rPr>
                <w:lang w:val="el-GR"/>
              </w:rPr>
              <w:t>μονωμένο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l-GR"/>
              </w:rPr>
              <w:t>Τ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τάση εναλλασσόμενη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ταχύτητα  μέση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ταχύτητα διαφυγή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 118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ταχύτητα ενεργό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ταχύτητα</w:t>
            </w:r>
            <w:r>
              <w:rPr>
                <w:lang w:val="en-US"/>
              </w:rPr>
              <w:t xml:space="preserve">, </w:t>
            </w:r>
            <w:r>
              <w:rPr>
                <w:lang w:val="el-GR"/>
              </w:rPr>
              <w:t xml:space="preserve">πιο πιθανή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ταχυτήτων επιλογέα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ταχυτήτων κατανομ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τροχιάς εξίσωση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color w:val="00808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Φ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8080"/>
                <w:sz w:val="24"/>
                <w:lang w:val="en-US"/>
              </w:rPr>
            </w:pPr>
            <w:r>
              <w:rPr>
                <w:rFonts w:cs="Times New Roman"/>
                <w:color w:val="008080"/>
                <w:sz w:val="24"/>
                <w:lang w:val="en-US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φαινόμενο </w:t>
            </w:r>
            <w:r>
              <w:rPr>
                <w:lang w:val="en-US"/>
              </w:rPr>
              <w:t xml:space="preserve">Hall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φασματογράφος μάζα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φιάλη μαγνητική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</w:tbl>
    <w:p>
      <w:pPr>
        <w:sectPr>
          <w:type w:val="continuous"/>
          <w:pgSz w:w="11906" w:h="15874"/>
          <w:pgMar w:left="1134" w:right="1134" w:gutter="0" w:header="0" w:top="1247" w:footer="720" w:bottom="158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 w:val="false"/>
          <w:b w:val="false"/>
          <w:color w:val="FF0000"/>
          <w:sz w:val="28"/>
          <w:lang w:val="en-US"/>
        </w:rPr>
      </w:pPr>
      <w:r>
        <w:rPr>
          <w:b w:val="false"/>
          <w:color w:val="FF0000"/>
          <w:sz w:val="28"/>
        </w:rPr>
        <w:t>ΒΙΒΛΙΟΓΡΑΦΙΑ</w:t>
      </w:r>
    </w:p>
    <w:p>
      <w:pPr>
        <w:pStyle w:val="Normal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</w:p>
    <w:p>
      <w:pPr>
        <w:pStyle w:val="Normal"/>
        <w:jc w:val="both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lang w:val="en-US"/>
        </w:rPr>
        <w:t>1.</w:t>
        <w:tab/>
      </w:r>
      <w:r>
        <w:rPr>
          <w:lang w:val="el-GR"/>
        </w:rPr>
        <w:t xml:space="preserve">Πανεπιστημιακή Φυσική </w:t>
      </w:r>
      <w:r>
        <w:rPr>
          <w:lang w:val="en-US"/>
        </w:rPr>
        <w:t xml:space="preserve">Hugh D. Young </w:t>
      </w:r>
      <w:r>
        <w:rPr>
          <w:lang w:val="el-GR"/>
        </w:rPr>
        <w:t>Εκδόσεις Παπαζήση</w:t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Physics for scientists &amp; engineers Serway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 xml:space="preserve">Φυσική </w:t>
      </w:r>
      <w:r>
        <w:rPr>
          <w:lang w:val="en-US"/>
        </w:rPr>
        <w:t xml:space="preserve">Halliday Resnick </w:t>
      </w:r>
      <w:r>
        <w:rPr>
          <w:lang w:val="el-GR"/>
        </w:rPr>
        <w:t>Εκδόσεις Πνευματικός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Halliday </w:t>
      </w:r>
      <w:r>
        <w:rPr>
          <w:lang w:val="el-GR"/>
        </w:rPr>
        <w:t xml:space="preserve">– </w:t>
      </w:r>
      <w:r>
        <w:rPr>
          <w:lang w:val="en-US"/>
        </w:rPr>
        <w:t xml:space="preserve">Resnick </w:t>
      </w:r>
      <w:r>
        <w:rPr>
          <w:lang w:val="el-GR"/>
        </w:rPr>
        <w:t xml:space="preserve">– </w:t>
      </w:r>
      <w:r>
        <w:rPr>
          <w:lang w:val="en-US"/>
        </w:rPr>
        <w:t>Walker Fundamentals of Physics Extended (fifth edition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F.J.Keller </w:t>
      </w:r>
      <w:r>
        <w:rPr>
          <w:lang w:val="el-GR"/>
        </w:rPr>
        <w:t xml:space="preserve">– </w:t>
      </w:r>
      <w:r>
        <w:rPr>
          <w:lang w:val="en-US"/>
        </w:rPr>
        <w:t xml:space="preserve">W.E.Gettys </w:t>
      </w:r>
      <w:r>
        <w:rPr>
          <w:lang w:val="el-GR"/>
        </w:rPr>
        <w:t xml:space="preserve">– </w:t>
      </w:r>
      <w:r>
        <w:rPr>
          <w:lang w:val="en-US"/>
        </w:rPr>
        <w:t>M.J.Skove Physics (second edition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OHANIAN Physics - Eκδόσεις </w:t>
      </w:r>
      <w:r>
        <w:rPr>
          <w:lang w:val="el-GR"/>
        </w:rPr>
        <w:t xml:space="preserve">Συμμετρία </w:t>
      </w:r>
      <w:r>
        <w:rPr>
          <w:lang w:val="en-US"/>
        </w:rPr>
        <w:t xml:space="preserve">-  </w:t>
      </w:r>
      <w:r>
        <w:rPr>
          <w:lang w:val="el-GR"/>
        </w:rPr>
        <w:t>Μετάφραση Α</w:t>
      </w:r>
      <w:r>
        <w:rPr>
          <w:lang w:val="en-US"/>
        </w:rPr>
        <w:t xml:space="preserve">. </w:t>
      </w:r>
      <w:r>
        <w:rPr>
          <w:lang w:val="el-GR"/>
        </w:rPr>
        <w:t>Φίλιππα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 xml:space="preserve">Εdward </w:t>
      </w:r>
      <w:r>
        <w:rPr>
          <w:lang w:val="en-US"/>
        </w:rPr>
        <w:t xml:space="preserve">M. Purcell </w:t>
      </w:r>
      <w:r>
        <w:rPr>
          <w:lang w:val="el-GR"/>
        </w:rPr>
        <w:t>Ηλεκτρισμός – Μαγνητισμός</w:t>
      </w:r>
      <w:r>
        <w:rPr>
          <w:lang w:val="en-US"/>
        </w:rPr>
        <w:t xml:space="preserve">. </w:t>
      </w:r>
      <w:r>
        <w:rPr>
          <w:lang w:val="el-GR"/>
        </w:rPr>
        <w:t xml:space="preserve">Μαθήματα Φυσικής </w:t>
      </w:r>
      <w:r>
        <w:rPr>
          <w:lang w:val="en-US"/>
        </w:rPr>
        <w:t>-</w:t>
      </w:r>
      <w:r>
        <w:rPr>
          <w:lang w:val="el-GR"/>
        </w:rPr>
        <w:t xml:space="preserve">Πανεπιστήμιο </w:t>
      </w:r>
      <w:r>
        <w:rPr>
          <w:lang w:val="en-US"/>
        </w:rPr>
        <w:t xml:space="preserve">Berkeley. </w:t>
      </w:r>
      <w:r>
        <w:rPr>
          <w:lang w:val="el-GR"/>
        </w:rPr>
        <w:t>Έκδοση Ε</w:t>
      </w:r>
      <w:r>
        <w:rPr>
          <w:lang w:val="en-US"/>
        </w:rPr>
        <w:t>.</w:t>
      </w:r>
      <w:r>
        <w:rPr>
          <w:lang w:val="el-GR"/>
        </w:rPr>
        <w:t>Μ</w:t>
      </w:r>
      <w:r>
        <w:rPr>
          <w:lang w:val="en-US"/>
        </w:rPr>
        <w:t>.</w:t>
      </w:r>
      <w:r>
        <w:rPr>
          <w:lang w:val="el-GR"/>
        </w:rPr>
        <w:t>Π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>Κ</w:t>
      </w:r>
      <w:r>
        <w:rPr>
          <w:lang w:val="en-US"/>
        </w:rPr>
        <w:t>.</w:t>
      </w:r>
      <w:r>
        <w:rPr>
          <w:lang w:val="el-GR"/>
        </w:rPr>
        <w:t>Δ</w:t>
      </w:r>
      <w:r>
        <w:rPr>
          <w:lang w:val="en-US"/>
        </w:rPr>
        <w:t xml:space="preserve">. </w:t>
      </w:r>
      <w:r>
        <w:rPr>
          <w:lang w:val="el-GR"/>
        </w:rPr>
        <w:t>Αλεξόπουλος – Δ</w:t>
      </w:r>
      <w:r>
        <w:rPr>
          <w:lang w:val="en-US"/>
        </w:rPr>
        <w:t>.</w:t>
      </w:r>
      <w:r>
        <w:rPr>
          <w:lang w:val="el-GR"/>
        </w:rPr>
        <w:t>Ι</w:t>
      </w:r>
      <w:r>
        <w:rPr>
          <w:lang w:val="en-US"/>
        </w:rPr>
        <w:t xml:space="preserve">. </w:t>
      </w:r>
      <w:r>
        <w:rPr>
          <w:lang w:val="el-GR"/>
        </w:rPr>
        <w:t xml:space="preserve">Μαρίνος  Γενική Φυσική </w:t>
      </w:r>
      <w:r>
        <w:rPr>
          <w:lang w:val="en-US"/>
        </w:rPr>
        <w:t xml:space="preserve">-  </w:t>
      </w:r>
      <w:r>
        <w:rPr>
          <w:lang w:val="el-GR"/>
        </w:rPr>
        <w:t>Εκδόσεις ΟΛΥΜΠΙΑ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 xml:space="preserve">Οι έννοιες της Φυσικής </w:t>
      </w:r>
      <w:r>
        <w:rPr>
          <w:lang w:val="en-US"/>
        </w:rPr>
        <w:t xml:space="preserve">Paul G. Hewitt - </w:t>
      </w:r>
      <w:r>
        <w:rPr>
          <w:lang w:val="el-GR"/>
        </w:rPr>
        <w:t>Πανεπιστημιακές Εκδόσεις Κρήτης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 xml:space="preserve">Εισαγωγή στην Ηλεκτροδυναμική </w:t>
      </w:r>
      <w:r>
        <w:rPr>
          <w:lang w:val="en-US"/>
        </w:rPr>
        <w:t xml:space="preserve">David J. Griffiths - </w:t>
      </w:r>
      <w:r>
        <w:rPr>
          <w:lang w:val="el-GR"/>
        </w:rPr>
        <w:t>Πανεπιστημιακές Εκδόσεις Κρήτης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 xml:space="preserve">Κλασσική και σύγχρονη Φυσική </w:t>
      </w:r>
      <w:r>
        <w:rPr>
          <w:lang w:val="en-US"/>
        </w:rPr>
        <w:t xml:space="preserve">kenneth W. Ford - </w:t>
      </w:r>
      <w:r>
        <w:rPr>
          <w:lang w:val="el-GR"/>
        </w:rPr>
        <w:t>Εκδόσεις Πνευματικός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H </w:t>
      </w:r>
      <w:r>
        <w:rPr>
          <w:lang w:val="el-GR"/>
        </w:rPr>
        <w:t xml:space="preserve">εξέλιξη των ιδεών στη Φυσική </w:t>
      </w:r>
      <w:r>
        <w:rPr>
          <w:lang w:val="en-US"/>
        </w:rPr>
        <w:t xml:space="preserve">Einstein , Infeld - </w:t>
      </w:r>
      <w:r>
        <w:rPr>
          <w:lang w:val="el-GR"/>
        </w:rPr>
        <w:t>Εκδόσεις Δωδώνη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 xml:space="preserve">Η ελαφρότητα της Βαρύτητας </w:t>
      </w:r>
      <w:r>
        <w:rPr>
          <w:lang w:val="en-US"/>
        </w:rPr>
        <w:t xml:space="preserve">Jayant Narlikar - </w:t>
      </w:r>
      <w:r>
        <w:rPr>
          <w:lang w:val="el-GR"/>
        </w:rPr>
        <w:t>Εκδόσεις τροχαλία</w:t>
      </w:r>
      <w:r>
        <w:rPr>
          <w:lang w:val="en-US"/>
        </w:rPr>
        <w:t>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Robert March </w:t>
      </w:r>
      <w:r>
        <w:rPr>
          <w:lang w:val="el-GR"/>
        </w:rPr>
        <w:t>Φυσική για ποιητές</w:t>
      </w:r>
      <w:r>
        <w:rPr>
          <w:lang w:val="en-US"/>
        </w:rPr>
        <w:t xml:space="preserve"> - </w:t>
      </w:r>
      <w:r>
        <w:rPr>
          <w:lang w:val="el-GR"/>
        </w:rPr>
        <w:t>Εκδόσεις Δίαυλος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 xml:space="preserve">Ιστορία της Φυσικής </w:t>
      </w:r>
      <w:r>
        <w:rPr>
          <w:lang w:val="en-US"/>
        </w:rPr>
        <w:t xml:space="preserve">Emilio Segre - </w:t>
      </w:r>
      <w:r>
        <w:rPr>
          <w:lang w:val="el-GR"/>
        </w:rPr>
        <w:t>Εκδόσεις Δίαυλος</w:t>
      </w:r>
      <w:r>
        <w:rPr>
          <w:lang w:val="en-US"/>
        </w:rPr>
        <w:t>.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3"/>
          <w:type w:val="nextPage"/>
          <w:pgSz w:w="11906" w:h="15874"/>
          <w:pgMar w:left="1134" w:right="1134" w:gutter="0" w:header="0" w:top="1247" w:footer="720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7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269"/>
        <w:gridCol w:w="5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color w:val="FF0000"/>
                <w:sz w:val="26"/>
                <w:lang w:val="en-US"/>
              </w:rPr>
            </w:pPr>
            <w:r>
              <w:rPr>
                <w:b w:val="false"/>
                <w:color w:val="FF0000"/>
                <w:sz w:val="26"/>
              </w:rPr>
              <w:t>ΠEΡIEXOMENA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  <w:lang w:val="en-US"/>
              </w:rPr>
            </w:pPr>
            <w:r>
              <w:rPr>
                <w:b w:val="false"/>
                <w:color w:val="FF0000"/>
                <w:sz w:val="2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Heading2"/>
              <w:rPr>
                <w:sz w:val="20"/>
                <w:lang w:val="en-US"/>
              </w:rPr>
            </w:pPr>
            <w:r>
              <w:rPr>
                <w:sz w:val="20"/>
              </w:rPr>
              <w:t>Πρόλογος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6269" w:type="dxa"/>
            <w:tcBorders/>
          </w:tcPr>
          <w:p>
            <w:pPr>
              <w:pStyle w:val="Heading2"/>
              <w:rPr>
                <w:sz w:val="20"/>
                <w:lang w:val="en-US"/>
              </w:rPr>
            </w:pPr>
            <w:r>
              <w:rPr>
                <w:sz w:val="20"/>
              </w:rPr>
              <w:t>Κινητική θεωρία αερίων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Εισαγωγή…………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Νόμοι αερίων ……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Καταστατική εξίσωση ………………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Κινητική θεωρία …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Τα πρώτα σημαντικά αποτελέσματα 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Κατανομή μοριακών ταχυτήτων ……………………………..….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Τα συμπεράσματα της κινητικής θεωρίας έχουν ευρύτερη εφαρμογή 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Σύνοψη ……………………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Δραστηριότητες………………………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Ερωτήσεις ……………………………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Ασκήσεις…………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ροβλήματα ………………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Ένθετο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l-GR"/>
              </w:rPr>
              <w:t>Η ενεργός ταχύτητα των μορίων του αερίου είναι μεγαλύτερη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της μέσης……………………………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Ένθετο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l-GR"/>
              </w:rPr>
              <w:t>Γιατί δεν υπάρχει υδρογόνο στην ατμόσφαιρα της Γης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</w:tr>
      <w:tr>
        <w:trPr>
          <w:trHeight w:val="160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Θερμοδυναμική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Εισαγωγή ……………………………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Θερμοδυναμικό σύστημα …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Ισορροπία θερμοδυναμικού συστήματος 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Αντιστρεπτές μεταβολές ……………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Έργο παραγόμενο από αέριο κατά τη διάρκεια μεταβολών όγκου 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Θερμότητα ………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Εσωτερική ενέργεια ………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ρώτος θερμοδυναμικός νόμος 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l-GR"/>
              </w:rPr>
              <w:t>Εφαρμογή του πρώτου θεμοδυναμικού νόμου σε ειδικές περιπτώσεις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Γραμμομοριακές θερμότητες αερίων 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Θερμικές μηχανές ……………………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Δεύτερος θερμοδυναμικός νόμος 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Εντροπία …………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Υπολογισμοί μεταβολής της εντροπίας σε μερικές περιπτώσεις 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Σύνοψη ……………………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Δραστηριότητες………………………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Ερωτήσεις ……………………………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Ασκήσεις ……………………………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ροβλήματα ………………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Ένθετο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l-GR"/>
              </w:rPr>
              <w:t>Αδιαβατικές μεταβολές του ατμοσφαιρικού αέρα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>
          <w:trHeight w:val="160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Ηλεκτρικό πεδίο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Εισαγωγή…………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Ένταση ηλεκτρικού πεδίου 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Ηλεκτρική ροή………………………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Ο νόμος του </w:t>
            </w:r>
            <w:r>
              <w:rPr>
                <w:sz w:val="20"/>
                <w:lang w:val="en-US"/>
              </w:rPr>
              <w:t xml:space="preserve">Gauss </w:t>
            </w:r>
            <w:r>
              <w:rPr>
                <w:sz w:val="20"/>
                <w:lang w:val="el-GR"/>
              </w:rPr>
              <w:t>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Δυναμικό – Διαφορά δυναμικού ……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Δυναμική ενέργεια πολλών σημειακών φορτίων 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Σχέση έντασης – διαφοράς δυναμικού στο ομογενές ηλεκτροστατικό πεδίο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Κινήσεις φορτισμένων σωματιδίων σε ομογενές ηλεκτροστατικό πεδίο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Ο καθοδικός σωλήνας ………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αλμογράφος ……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υκνωτής και χωρητικότητα 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Ενέργεια αποθηκευμένη σε φορτισμένο πυκνωτή 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υκνωτές και διηλεκτρικά …………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Το βαρυτικό πεδίο 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Το βαρυτικό πεδίο της Γης …………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Ταχύτητα διαφυγής – Μαύρες τρύπες 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Σύγκριση ηλεκτροστατικού – βαρυτικού πεδίου 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Σύνοψη ……………………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Δραστηριότητες …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Ερωτήσεις…………………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Ασκήσεις ……………………………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ροβλήματα ………………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Ένθετο Το πείραμα του </w:t>
            </w:r>
            <w:r>
              <w:rPr>
                <w:sz w:val="20"/>
                <w:lang w:val="en-US"/>
              </w:rPr>
              <w:t xml:space="preserve">Millikan </w:t>
            </w:r>
            <w:r>
              <w:rPr>
                <w:sz w:val="20"/>
                <w:lang w:val="el-GR"/>
              </w:rPr>
              <w:t>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4</w:t>
            </w:r>
          </w:p>
        </w:tc>
      </w:tr>
      <w:tr>
        <w:trPr>
          <w:trHeight w:val="160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Μαγνητικό πεδίο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Εισαγωγή ……………………………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Νόμος των </w:t>
            </w:r>
            <w:r>
              <w:rPr>
                <w:sz w:val="20"/>
                <w:lang w:val="en-US"/>
              </w:rPr>
              <w:t xml:space="preserve">Biot </w:t>
            </w:r>
            <w:r>
              <w:rPr>
                <w:sz w:val="20"/>
                <w:lang w:val="el-GR"/>
              </w:rPr>
              <w:t xml:space="preserve">και </w:t>
            </w:r>
            <w:r>
              <w:rPr>
                <w:sz w:val="20"/>
                <w:lang w:val="en-US"/>
              </w:rPr>
              <w:t xml:space="preserve">Savart </w:t>
            </w:r>
            <w:r>
              <w:rPr>
                <w:sz w:val="20"/>
                <w:lang w:val="el-GR"/>
              </w:rPr>
              <w:t>……………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Εφαρμογές στο νόμο </w:t>
            </w:r>
            <w:r>
              <w:rPr>
                <w:sz w:val="20"/>
                <w:lang w:val="en-US"/>
              </w:rPr>
              <w:t xml:space="preserve">Biot Savart </w:t>
            </w:r>
            <w:r>
              <w:rPr>
                <w:sz w:val="20"/>
                <w:lang w:val="el-GR"/>
              </w:rPr>
              <w:t>……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Ο νόμος Αmpère …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αγνητική </w:t>
            </w:r>
            <w:r>
              <w:rPr>
                <w:sz w:val="20"/>
                <w:lang w:val="el-GR"/>
              </w:rPr>
              <w:t>ροή …………………………………………………….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Νόμος του </w:t>
            </w:r>
            <w:r>
              <w:rPr>
                <w:sz w:val="20"/>
                <w:lang w:val="en-US"/>
              </w:rPr>
              <w:t xml:space="preserve">Gauss </w:t>
            </w:r>
            <w:r>
              <w:rPr>
                <w:sz w:val="20"/>
                <w:lang w:val="el-GR"/>
              </w:rPr>
              <w:t>στον μαγνητισμό 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Δύναμη που ασκεί το μαγνητικό πεδίο σε κινούμενο φορτίο 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Κίνηση φορτισμένων σωματίων μέσα σε μαγνητικό πεδίο 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l-GR"/>
              </w:rPr>
              <w:t>Εφαρμογές της κίνησης φορτισμένων σωματίων σε Μ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  <w:lang w:val="el-GR"/>
              </w:rPr>
              <w:t>Π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</w:t>
            </w:r>
            <w:r>
              <w:rPr>
                <w:sz w:val="20"/>
                <w:lang w:val="el-GR"/>
              </w:rPr>
              <w:t>Επιλογέας ταχυτήτων 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</w:t>
            </w:r>
            <w:r>
              <w:rPr>
                <w:sz w:val="20"/>
                <w:lang w:val="el-GR"/>
              </w:rPr>
              <w:t xml:space="preserve">Το πείραμα του </w:t>
            </w:r>
            <w:r>
              <w:rPr>
                <w:sz w:val="20"/>
                <w:lang w:val="en-US"/>
              </w:rPr>
              <w:t xml:space="preserve">Thomson </w:t>
            </w:r>
            <w:r>
              <w:rPr>
                <w:sz w:val="20"/>
                <w:lang w:val="el-GR"/>
              </w:rPr>
              <w:t xml:space="preserve">και μέτρηση του </w:t>
            </w:r>
            <w:r>
              <w:rPr>
                <w:sz w:val="20"/>
                <w:lang w:val="en-US"/>
              </w:rPr>
              <w:t>e/m</w:t>
            </w:r>
            <w:r>
              <w:rPr>
                <w:sz w:val="20"/>
                <w:lang w:val="el-GR"/>
              </w:rPr>
              <w:t>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</w:t>
            </w:r>
            <w:r>
              <w:rPr>
                <w:sz w:val="20"/>
                <w:lang w:val="el-GR"/>
              </w:rPr>
              <w:t>Φασματογράφος μάζας 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Δύναμη </w:t>
            </w:r>
            <w:r>
              <w:rPr>
                <w:sz w:val="20"/>
                <w:lang w:val="en-US"/>
              </w:rPr>
              <w:t xml:space="preserve">Laplace </w:t>
            </w:r>
            <w:r>
              <w:rPr>
                <w:sz w:val="20"/>
                <w:lang w:val="el-GR"/>
              </w:rPr>
              <w:t>…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Μαγνητική δύναμη ανάμεσα σε δύο παράλληλους αγωγούς ……….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Σύνοψη ……………………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Δραστηριότητες …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Ερωτήσεις ……………………………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Ασκήσεις ……………………………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ροβλήματα…………………………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Ένθετο</w:t>
            </w:r>
            <w:r>
              <w:rPr>
                <w:sz w:val="20"/>
                <w:lang w:val="en-US"/>
              </w:rPr>
              <w:t xml:space="preserve">. To </w:t>
            </w:r>
            <w:r>
              <w:rPr>
                <w:sz w:val="20"/>
                <w:lang w:val="el-GR"/>
              </w:rPr>
              <w:t xml:space="preserve">φαινόμενο </w:t>
            </w:r>
            <w:r>
              <w:rPr>
                <w:sz w:val="20"/>
                <w:lang w:val="en-US"/>
              </w:rPr>
              <w:t xml:space="preserve">Hall  </w:t>
            </w:r>
            <w:r>
              <w:rPr>
                <w:sz w:val="20"/>
                <w:lang w:val="el-GR"/>
              </w:rPr>
              <w:t>…………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1</w:t>
            </w:r>
          </w:p>
        </w:tc>
      </w:tr>
      <w:tr>
        <w:trPr>
          <w:trHeight w:val="160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</w:t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Ηλεκτρομαγνητική Επαγωγή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Εισαγωγή ……………………………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Ηλεκτρομαγνητική επαγωγή…………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Ευθύγραμμος αγωγός κινούμενος σε ομογενές μαγνητικό πεδίο ….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Ο κανόνας του </w:t>
            </w:r>
            <w:r>
              <w:rPr>
                <w:sz w:val="20"/>
                <w:lang w:val="en-US"/>
              </w:rPr>
              <w:t xml:space="preserve">Lenz </w:t>
            </w:r>
            <w:r>
              <w:rPr>
                <w:sz w:val="20"/>
                <w:lang w:val="el-GR"/>
              </w:rPr>
              <w:t>και η αρχή διατήρησης  της ενέργειας στο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l-GR"/>
              </w:rPr>
              <w:t>φαινόμενο της επαγωγής ……………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Στρεφόμενος αγωγός …………………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εριστρεφόμενο πλαίσιο – Εναλλασσόμενη τάση 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Εναλλασσόμενο ρεύμα ………………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Ενεργός ένταση – Ενεργός τάση 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Ο νόμος του </w:t>
            </w:r>
            <w:r>
              <w:rPr>
                <w:sz w:val="20"/>
                <w:lang w:val="en-US"/>
              </w:rPr>
              <w:t xml:space="preserve">Joule. </w:t>
            </w:r>
            <w:r>
              <w:rPr>
                <w:sz w:val="20"/>
                <w:lang w:val="el-GR"/>
              </w:rPr>
              <w:t>Ισχύς του εναλλασσόμενου ρεύματος ……….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Γεννήτριες εναλλασσόμενης και συνεχούς τάσης 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Ανόρθωση εναλλασσόμενης τάσης 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Ο ηλεκτροκινητήρας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Αμοιβαία επαγωγή 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Αυτεπαγωγή ………………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Σύνοψη ……………………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Δραστηριότητες………………………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Ερωτήσεις ……………………………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Ασκήσεις ……………………………………………………………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ροβλήματα ………………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Ένθετο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l-GR"/>
              </w:rPr>
              <w:t xml:space="preserve">Εξισώσεις </w:t>
            </w:r>
            <w:r>
              <w:rPr>
                <w:sz w:val="20"/>
                <w:lang w:val="en-US"/>
              </w:rPr>
              <w:t xml:space="preserve">Maxwell </w:t>
            </w:r>
            <w:r>
              <w:rPr>
                <w:sz w:val="20"/>
                <w:lang w:val="el-GR"/>
              </w:rPr>
              <w:t>…………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8</w:t>
            </w:r>
          </w:p>
        </w:tc>
      </w:tr>
      <w:tr>
        <w:trPr>
          <w:trHeight w:val="160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Heading2"/>
              <w:rPr>
                <w:sz w:val="20"/>
                <w:lang w:val="en-US"/>
              </w:rPr>
            </w:pPr>
            <w:r>
              <w:rPr>
                <w:sz w:val="20"/>
              </w:rPr>
              <w:t>Παραρτήματα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ίνακες σταθερών 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Λεξιλόγιο όρων …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Αλφαβητικό ευρετήριο ……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Βιβλιογραφία ……………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8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5874"/>
      <w:pgMar w:left="1134" w:right="1134" w:gutter="0" w:header="0" w:top="1191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>
      <w:sz w:val="18"/>
    </w:rPr>
  </w:style>
  <w:style w:type="paragraph" w:styleId="Index4">
    <w:name w:val="Index 4"/>
    <w:basedOn w:val="Normal"/>
    <w:next w:val="Normal"/>
    <w:qFormat/>
    <w:pPr>
      <w:ind w:left="880" w:hanging="220"/>
    </w:pPr>
    <w:rPr>
      <w:sz w:val="18"/>
    </w:rPr>
  </w:style>
  <w:style w:type="paragraph" w:styleId="Index5">
    <w:name w:val="Index 5"/>
    <w:basedOn w:val="Normal"/>
    <w:next w:val="Normal"/>
    <w:qFormat/>
    <w:pPr>
      <w:ind w:left="1100" w:hanging="220"/>
    </w:pPr>
    <w:rPr>
      <w:sz w:val="18"/>
    </w:rPr>
  </w:style>
  <w:style w:type="paragraph" w:styleId="Index6">
    <w:name w:val="Index 6"/>
    <w:basedOn w:val="Normal"/>
    <w:next w:val="Normal"/>
    <w:qFormat/>
    <w:pPr>
      <w:ind w:left="1320" w:hanging="220"/>
    </w:pPr>
    <w:rPr>
      <w:sz w:val="18"/>
    </w:rPr>
  </w:style>
  <w:style w:type="paragraph" w:styleId="Index7">
    <w:name w:val="Index 7"/>
    <w:basedOn w:val="Normal"/>
    <w:next w:val="Normal"/>
    <w:qFormat/>
    <w:pPr>
      <w:ind w:left="1540" w:hanging="220"/>
    </w:pPr>
    <w:rPr>
      <w:sz w:val="18"/>
    </w:rPr>
  </w:style>
  <w:style w:type="paragraph" w:styleId="Index8">
    <w:name w:val="Index 8"/>
    <w:basedOn w:val="Normal"/>
    <w:next w:val="Normal"/>
    <w:qFormat/>
    <w:pPr>
      <w:ind w:left="1760" w:hanging="220"/>
    </w:pPr>
    <w:rPr>
      <w:sz w:val="18"/>
    </w:rPr>
  </w:style>
  <w:style w:type="paragraph" w:styleId="Index9">
    <w:name w:val="Index 9"/>
    <w:basedOn w:val="Normal"/>
    <w:next w:val="Normal"/>
    <w:qFormat/>
    <w:pPr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5:38:00Z</dcterms:created>
  <dc:creator>ALEKOS</dc:creator>
  <dc:description/>
  <dc:language>en-US</dc:language>
  <cp:lastModifiedBy>ALEKOS</cp:lastModifiedBy>
  <cp:lastPrinted>2000-05-09T10:37:00Z</cp:lastPrinted>
  <dcterms:modified xsi:type="dcterms:W3CDTF">2000-05-10T19:41:00Z</dcterms:modified>
  <cp:revision>23</cp:revision>
  <dc:subject/>
  <dc:title>ΠΙΝΑΚΕΣ ΣΤΑΘΕΡΩΝ – ΧΡΗΣΙΜΑ ΜΕΓΕΘΗ</dc:title>
</cp:coreProperties>
</file>